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ПОЛНОЕ СОБРАНІЕ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ВС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ХЪ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СОЧИНЕНIЙ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въ</w:t>
      </w:r>
    </w:p>
    <w:p>
      <w:pPr>
        <w:pStyle w:val="Normal"/>
        <w:autoSpaceDE w:val="false"/>
        <w:rPr/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СТИХАХЪ И ПРОЗ</w:t>
      </w:r>
      <w:r>
        <w:rPr>
          <w:rFonts w:cs="Lucida Sans Unicode" w:ascii="Lucida Sans Unicode" w:hAnsi="Lucida Sans Unicode"/>
          <w:i/>
          <w:iCs/>
          <w:color w:val="000000"/>
        </w:rPr>
        <w:t>Ѣ</w:t>
      </w: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,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ПОКОЙНАГО</w:t>
      </w:r>
    </w:p>
    <w:p>
      <w:pPr>
        <w:pStyle w:val="Normal"/>
        <w:autoSpaceDE w:val="false"/>
        <w:rPr/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Д</w:t>
      </w:r>
      <w:r>
        <w:rPr>
          <w:rFonts w:cs="Lucida Sans Unicode" w:ascii="Lucida Sans Unicode" w:hAnsi="Lucida Sans Unicode"/>
          <w:i/>
          <w:iCs/>
          <w:color w:val="000000"/>
        </w:rPr>
        <w:t>ѣ</w:t>
      </w: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йствительнаго Статскаго Сов</w:t>
      </w:r>
      <w:r>
        <w:rPr>
          <w:rFonts w:cs="Lucida Sans Unicode" w:ascii="Lucida Sans Unicode" w:hAnsi="Lucida Sans Unicode"/>
          <w:i/>
          <w:iCs/>
          <w:color w:val="000000"/>
        </w:rPr>
        <w:t>ѣ</w:t>
      </w: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тника</w:t>
      </w:r>
      <w:r>
        <w:rPr>
          <w:rFonts w:cs="PalatinoLinotype;Times New Roman" w:ascii="PalatinoLinotype;Times New Roman" w:hAnsi="PalatinoLinotype;Times New Roman"/>
          <w:color w:val="000000"/>
        </w:rPr>
        <w:t xml:space="preserve">, </w:t>
      </w: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Ордена</w:t>
      </w:r>
    </w:p>
    <w:p>
      <w:pPr>
        <w:pStyle w:val="Normal"/>
        <w:autoSpaceDE w:val="false"/>
        <w:rPr/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Св. Анны Кавалера и Лейпцигскаго ученаго Собранія Члена</w:t>
      </w:r>
      <w:r>
        <w:rPr>
          <w:rFonts w:cs="PalatinoLinotype;Times New Roman" w:ascii="PalatinoLinotype;Times New Roman" w:hAnsi="PalatinoLinotype;Times New Roman"/>
          <w:color w:val="000000"/>
        </w:rPr>
        <w:t>,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АЛЕКСАНДРА ПЕТРОВИЧА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СУМАРОКОВА.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Собраны и изданы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Въ удовольствіе Любителей Россійской Учености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Николаемъ Новиковымъ,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Членомъ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Вольнаго Россійскаго Собранія при Императорскомъ</w:t>
      </w:r>
    </w:p>
    <w:p>
      <w:pPr>
        <w:pStyle w:val="Normal"/>
        <w:autoSpaceDE w:val="false"/>
        <w:rPr/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Московскомъ университет</w:t>
      </w:r>
      <w:r>
        <w:rPr>
          <w:rFonts w:cs="Lucida Sans Unicode" w:ascii="Lucida Sans Unicode" w:hAnsi="Lucida Sans Unicode"/>
          <w:i/>
          <w:iCs/>
          <w:color w:val="000000"/>
        </w:rPr>
        <w:t>ѣ</w:t>
      </w: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.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Изданіе Второе.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Часть V.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Въ МОСКВ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.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Въ университетской Типографіи у Н. Новикова,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1787 года.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ЛИХОИМЕЦЪ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КОМЕДІЯ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Д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ЙСТВУЮЩІЯ ЛИЦА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КАЩЕЙ, лихоимецъ.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ИСАБЕЛЛА, ево племянница.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ДОРАНТъ, ея любовникъ.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ЛЕАНДРъ, другъ ево.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КЛАРА, служанка Исабеллина.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ПАСКВИНъ, слуга Дорантовъ.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Д</w:t>
      </w:r>
      <w:r>
        <w:rPr>
          <w:rFonts w:cs="Lucida Sans Unicode" w:ascii="Lucida Sans Unicode" w:hAnsi="Lucida Sans Unicode"/>
          <w:i/>
          <w:iCs/>
          <w:color w:val="000000"/>
        </w:rPr>
        <w:t>ѣ</w:t>
      </w: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йстіе въ Москв</w:t>
      </w:r>
      <w:r>
        <w:rPr>
          <w:rFonts w:cs="Lucida Sans Unicode" w:ascii="Lucida Sans Unicode" w:hAnsi="Lucida Sans Unicode"/>
          <w:i/>
          <w:iCs/>
          <w:color w:val="000000"/>
        </w:rPr>
        <w:t>ѣ</w:t>
      </w: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, въ Кащеевомъ дом</w:t>
      </w:r>
      <w:r>
        <w:rPr>
          <w:rFonts w:cs="Lucida Sans Unicode" w:ascii="Lucida Sans Unicode" w:hAnsi="Lucida Sans Unicode"/>
          <w:i/>
          <w:iCs/>
          <w:color w:val="000000"/>
        </w:rPr>
        <w:t>ѣ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ЛИХОИМЕЦЪ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КОМЕДІЯ.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Д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ЙСТВІЕ I.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ЯВЛЕНIЕ І.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Дорантъ и Пасквинъ.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Дорантъ.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Ни ково н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тъ, и спросить не у ково, дома ли онъ, или н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тъ. Что етова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скучняе! шатайся у презр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нной твари въ передней: а я и у большихъ бояръ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шататься по переднимъ комнатамъ не привыкъ. Иныя таскаяся по прихожимъ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большихъ господъ, и то уже ставятъ себ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 xml:space="preserve"> честію, что они вхожи къ нимъ. И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лутче мн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 xml:space="preserve"> быти въ закут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 xml:space="preserve"> господиномъ, нежели въ королевскомъ дом</w:t>
      </w:r>
      <w:r>
        <w:rPr>
          <w:rFonts w:cs="Lucida Sans Unicode" w:ascii="Lucida Sans Unicode" w:hAnsi="Lucida Sans Unicode"/>
          <w:color w:val="000000"/>
        </w:rPr>
        <w:t>ѣ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истопникомъ.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Пасквинъ.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Съ едакимъ обычьемъ не много доброва наживешъ на св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т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.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Дорантъ.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Не вс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 xml:space="preserve"> вельможи рабол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пства требуютъ: къ нашему въ Россіи щастію, ето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прим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чено, что самыя доступныя люди, исключая малое число, были не горды: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а гордились и гордятся только т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, которыя думаютъ о себ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, что они доступны,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или паче показываютъ то: а въ прямомъ д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л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 xml:space="preserve"> они сами передъ другими какъ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простолюдины ползаютъ. Постучимся: н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тъ ли тамъ ково.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Пасквинъ.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Не д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лай етова: не попадися въ б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ду.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Дорантъ.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Въ какую б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ду?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Пасквинъ.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Кащей подумаетъ то, что мы пришли нему красть, и запишетъ явочное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челобитье.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Дорантъ.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Ето правда, хотя онъ и безграмотенъ,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Пасквинъ.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То то яб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днику и нарядъ.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Дорантъ.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Правду ты сказалъ. Въ другихъ м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стахъ яб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дники и стихотворцы вс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хъ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протчихъ людей грамотняе, а у насъ они по большой части ни аза не знаютъ: и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ежели число яб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дниковъ и стихотворцовъ не уменшится, такъ я думаю, что вс</w:t>
      </w:r>
      <w:r>
        <w:rPr>
          <w:rFonts w:cs="Lucida Sans Unicode" w:ascii="Lucida Sans Unicode" w:hAnsi="Lucida Sans Unicode"/>
          <w:color w:val="000000"/>
        </w:rPr>
        <w:t>ѣ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наши манифактуры въ бумажныя преобратятся. О ежели бы кто объ етомъ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предложилъ! вить ето не безд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лица и кром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 xml:space="preserve"> излишняго употребленія бумаги,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что яб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дник людей разоряютъ, а худыя стихотворцы языкъ нашъ портятъ.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Пасквинъ.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Однако видно, что намъ зд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сь ночевать. Мн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 xml:space="preserve"> право прискучилося уже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Кащея такъ долго дожидаться: а прохаживаться зд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сь т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сно.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Дорантъ.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Поди же да проходися по улиц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, и отнеси отъ меня письмецо.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Пасквинъ.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Къ кому?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Дорантъ.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Я самъ етова не знаю.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Пасквинъ.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Изрядное посольство! поди: Богъ знаетъ куда! отнеси: Богъ знаетъ кому!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Дорантъ.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Послушай: раза три вид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лъ я въ маскарад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 xml:space="preserve"> д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вицу, а, кто она и какъ ее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зовутъ, етова я не допытался; она мн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 xml:space="preserve"> сказать о себ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 xml:space="preserve"> не хот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ла: сказала только,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что у нея есть дядя правнучетной, которой ей по сиротству и по нещастію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вм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сто отца, и что она въ маскарады тайно, и то на самое краткое время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отлучается; по тому что онъ ее въ д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вкахъ засадить хочетъ, и опасается, что бы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кто не полюбилъ ее и не сталъ на ней свататься, и что ради тово онъ ей не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 xml:space="preserve">только въ маскарады 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здить не дозволяетъ, да и къ окошку подходить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запрещаетъ: а ето она объявила мн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 xml:space="preserve"> бывъ уже въ посл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дній разъ въ маскарад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,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и объявила мн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, видя мое къ себ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 xml:space="preserve"> почтеніе и прил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пленіе, во вс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 xml:space="preserve"> мои съ нею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свиданія: и по открытіи взаимнаго влюбленія, которое такъ просто и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естественно было, что она о моей истинной склонности не усумнилася, сказала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мн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, что она мн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 xml:space="preserve"> хотя и в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ритъ, но будучи зависаема отъ дяди, къ в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чному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союзу со мною согласиться не можетъ, а ко временному ни когда не склонится,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свою честь и самой жизни предпочитая, и не объявивъ мн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 xml:space="preserve"> своево имени,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сказала только, что живетъ она въ етой улиц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, и что около сего времени будетъ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въ окошко смотр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ть, по чемъ мн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 xml:space="preserve"> узнати, гд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 xml:space="preserve"> она живетъ и кто ея дядя, а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узнавъ то, чтобъ я искалъ случая войти въ ево домъ и свататься. А кто я, ето она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знаетъ; такъ ты пойди и отнеси къ ней отъ меня ето письмецо, чтобы етова часа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не пропустить; а мн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 xml:space="preserve"> видно что зд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сь зам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шкаться, что я предвид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лъ; и ради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того то и ей письмецо заготовилъ.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Пасквинъ.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Улица ета долга, и д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вушекъ въ ней много: да и не узнаешъ издалека, кто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д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вка, кто баба.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Дорантъ.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Что теб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 xml:space="preserve"> до тово, баба она или д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вка, отдай прекрасн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йшей, которую ты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въ окошке увидишъ.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Пасквинъ.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Намнясь читалъ я исторію, что н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когда было кому то дано яблоко съ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надписью, чтобы онъ его вручилъ прекрасн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йшей, и что предстали предъ нимъ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во три богини на судъ, которую онъ предпочтетъ и что онъ предпочелъ ту,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которая ему за то помогла украсть прекрасную отъ мужа жену, за которое ево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предпочтеніе другія дв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 xml:space="preserve"> богини такъ осердилися, что городъ отца ево безъ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остатка. сожгли; такъ боюся, чтобъ другія на етой улиц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 xml:space="preserve"> живущія женщины не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сожгли той улицы, гд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 xml:space="preserve"> мы жительство им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емъ, а меня бы какъ виновника тово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пожара не взяли въ полицію.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Дорантъ.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Конечно не ошибешся. Пріятн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йшія глаза, узенькія брови, продолговатой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носъ, какъ ангелъ - - -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Пасквинъ.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Читалъ я притчу, какъ н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когда по страстному описанію соколъ ошибся. А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соколъ между птицъ гораздо знатняе, нежели Пасквинъ между людей; такъ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мн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 xml:space="preserve"> ошибиться еще легче; разв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 xml:space="preserve"> ты не знаешъ тово, что ч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мъ которая тварь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знатняе, т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мъ она и почтенняе, а сл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довательно и умняе; вить не знатность отъ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ума, да умъ отъ знатности зависаетъ, и что не умъ челов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ка украшаетъ, да чинъ;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не умамъ люди кланяются: кланяются чинамъ. А притчу объ ошибк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 xml:space="preserve"> сокола я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знаю наизустъ, вотъ она: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Когда то соколу сова другиней стала: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И сь нимъ какь равная по воздуху летала: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И говорить ему: я д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токъ воспитала: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Так ты любезный кумь не трогай ихъ,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И береги еще и оть другихъ: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Храни ихъ, хоть они со мною, хоть за очно: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Я ихъ теб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,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Вручаю какъ себ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,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И опишу ихъ точно: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И стала красоты ихъ класти на веки,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Съ прим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сомъ пудь пяти пристрастныя любови: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Умильныя глаза, орлиныя носки,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Сокольи брови: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Какъ ангели они?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Пожалуй ихъ храни;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А я теб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 xml:space="preserve"> кума и нын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 xml:space="preserve"> и на предки.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На завтр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 xml:space="preserve"> видитъ ихь соколъ: сидять совята: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Сказалъ: не кумушки моей сидятъ рабята;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Т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 xml:space="preserve"> будто ангели, а ето чертенята;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Конечно ето д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тки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Какой ея сос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дки,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И зд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лаль изъ цыплятъ онь ужинъ безъ наседки.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Соколъ ошибся да ужинъ себ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 xml:space="preserve"> етою получилъ ошибкою: а я опасаюся,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чтобы за ошибку, кто изъ меня не зд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лалъ себ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 xml:space="preserve"> ужина: и когда мн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 xml:space="preserve"> и руки и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ноги переломаютъ; такъ мн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 xml:space="preserve"> въ чужемъ пиру похм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лье будетъ; теб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 xml:space="preserve"> готовятся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поц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луи, а мн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 xml:space="preserve"> можетъ быть готовится дубина.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Дорантъ.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Когда ты въ окошк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 xml:space="preserve"> увидитъ красавицу, такъ ты въ слухъ мимоходящимъ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о мн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 xml:space="preserve"> спроси: не знаетъ ли кто такова то челов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ка: и ежели она въ окошко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смотритъ, такъ она конечно теб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 xml:space="preserve"> объявится, что то она: а чтобъ теб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 xml:space="preserve"> и тогда не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ошибиться; такъ ты мало по малу доведи до тово, что ты къ ней письмо отъ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меня им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ешъ. Можно узнать по обстоятельству р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чей, да другая же не къ ней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назначеннова письма и не приметъ.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Пасквинъ.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Какая причина теб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 xml:space="preserve"> писать; вить ты ее вид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лъ; такъ ты то о чемъ пишешъ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и переговорить могъ?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Дорантъ.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Она какъ молнія сверкала во глазахъ моихъ съ такой же красотою и съ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такой же и скоростію, опасаяся к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мъ нибудь быти прим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чена, что она въ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маскарад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.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Пасквинъ.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Отдавать ли ето письмо, кром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 xml:space="preserve"> ее кому, ежели она для принятія каково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вышлетъ?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Дорантъ.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Ежели она прикажетъ теб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, чтобы ты отдалъ; такъ отдай.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Пасквинъ.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Какъ же ты мн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, къ кому ни пошлешъ, черезъ людей ихъ говорить не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приказываешь: я де къ господамъ, а не ко слугамъ ихъ моихъ слугъ посылаю.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Дорантъ.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Зд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сь другое обстоятельство.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Пасквинъ.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Да не написалъ ли ты чево такова, что ей можетъ колкимъ показаться?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Дорантъ.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Я ево еще не защипнулъ; такъ теб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 xml:space="preserve"> прочту. </w:t>
      </w: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Вынимаетъ письмо и читаетъ</w:t>
      </w:r>
      <w:r>
        <w:rPr>
          <w:rFonts w:cs="PalatinoLinotype;Times New Roman" w:ascii="PalatinoLinotype;Times New Roman" w:hAnsi="PalatinoLinotype;Times New Roman"/>
          <w:color w:val="000000"/>
        </w:rPr>
        <w:t>.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Не им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я времени вамъ изъясниться въ маскарад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, изъясняюся сими строками: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я васъ люблю паче жизни моей: зная то отъ васъ самихъ, что и я вамъ не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противенъ, и что вы хотите выйти за меня, прошу васъ, дайте наставленіе какъ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ето д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ло начать, и могу ли я гд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 xml:space="preserve"> нибудь о томъ съ вами переговорить: а в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чно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меня заразивъ постарайтеся и в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 xml:space="preserve">чною быть моею любовницею. </w:t>
      </w: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Складываетъ</w:t>
      </w:r>
    </w:p>
    <w:p>
      <w:pPr>
        <w:pStyle w:val="Normal"/>
        <w:autoSpaceDE w:val="false"/>
        <w:rPr/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письмецо: а между т</w:t>
      </w:r>
      <w:r>
        <w:rPr>
          <w:rFonts w:cs="Lucida Sans Unicode" w:ascii="Lucida Sans Unicode" w:hAnsi="Lucida Sans Unicode"/>
          <w:i/>
          <w:iCs/>
          <w:color w:val="000000"/>
        </w:rPr>
        <w:t>ѣ</w:t>
      </w: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мъ д</w:t>
      </w:r>
      <w:r>
        <w:rPr>
          <w:rFonts w:cs="Lucida Sans Unicode" w:ascii="Lucida Sans Unicode" w:hAnsi="Lucida Sans Unicode"/>
          <w:i/>
          <w:iCs/>
          <w:color w:val="000000"/>
        </w:rPr>
        <w:t>ѣ</w:t>
      </w: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вушка дома того выходнтъ; такъ онъ сложенное</w:t>
      </w:r>
    </w:p>
    <w:p>
      <w:pPr>
        <w:pStyle w:val="Normal"/>
        <w:autoSpaceDE w:val="false"/>
        <w:rPr/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письмецо кладетъ себ</w:t>
      </w:r>
      <w:r>
        <w:rPr>
          <w:rFonts w:cs="Lucida Sans Unicode" w:ascii="Lucida Sans Unicode" w:hAnsi="Lucida Sans Unicode"/>
          <w:i/>
          <w:iCs/>
          <w:color w:val="000000"/>
        </w:rPr>
        <w:t>ѣ</w:t>
      </w: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 xml:space="preserve"> въ карманъ.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ЯВЛЕНIЕ ІІ.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Дорантъ, Пасквинъ и Клара.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Клара.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Господинъ Кащей приказалъ вамъ сказати, что онъ скоро васъ до себя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допуститъ.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Дорантъ.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Я уже и такъ давно зд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сь дожидаюся.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Клара.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Мы ето вс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 xml:space="preserve"> вид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ли какъ вы пришли; однако онъ им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етъ нужду крайнюю и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перебираетъ чотки. Ужъ онъ н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сколько разъ ихъ перебралъ, и не много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добирать осталося.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Дорантъ.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Уже по полудни пятой часъ; такъ кажется теперь не молитвы время.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Клара.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Мы по чоткамъ не молимся, да деньги считаемъ, въ которыхъ молитвахъ и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ваше имя у нево не р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дко поминается.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Дорантъ.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О ежели бы какъ можно скоряе былъ я изъ ево молитвенника исключенъ: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и что бы во зд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шнемъ дом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 xml:space="preserve"> в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чно мое не поминалося имя!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Клара.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Не вс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 xml:space="preserve"> наши желанія къ лутчему клонятся; не желайте етова, что бы ваше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имя въ нашемъ не поминалося дом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.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Дорантъ.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Конечно, д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вушка, етова я желаю.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Клара.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А я желаю, чтобы ето Ваше желаніе не исполнилось.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Дорантъ.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Изрядное желаніе! Съ такими людьми, каковъ твой господинъ, худое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знакомство.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Клара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Да вить онъ въ етомъ дом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 xml:space="preserve"> не одинъ живетъ.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Пасквинъ, особливо.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 xml:space="preserve">Конечно она въ нево влюбилася! </w:t>
      </w: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Шепчетъ Доранту потомъ то же въ ухо, а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онъ вынявъ платокъ, выдернулъ то сложенное письмецо съ платкомъ и уронилъ. А</w:t>
      </w:r>
    </w:p>
    <w:p>
      <w:pPr>
        <w:pStyle w:val="Normal"/>
        <w:autoSpaceDE w:val="false"/>
        <w:rPr/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 xml:space="preserve">Клара подняла. Слышанъ голосъ: </w:t>
      </w:r>
      <w:r>
        <w:rPr>
          <w:rFonts w:cs="PalatinoLinotype;Times New Roman" w:ascii="PalatinoLinotype;Times New Roman" w:hAnsi="PalatinoLinotype;Times New Roman"/>
          <w:color w:val="000000"/>
        </w:rPr>
        <w:t>Пожалуй ко мн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.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Дорантъ входитъ.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ЯВЛЕНІЕ ІІІ.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Пасквинъ и Клара.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Пасквинъ.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Сп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сивъ господинъ Вашъ; дожидайся ево въ псредней, будто вельможи; а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онъ по тому только вельможа, что у нево много денегъ и торгуетъ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лихоимствомъ, за которое по малой м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р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 xml:space="preserve"> достоинъ онъ каторги</w:t>
      </w: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 xml:space="preserve">. </w:t>
      </w:r>
      <w:r>
        <w:rPr>
          <w:rFonts w:cs="PalatinoLinotype;Times New Roman" w:ascii="PalatinoLinotype;Times New Roman" w:hAnsi="PalatinoLinotype;Times New Roman"/>
          <w:color w:val="000000"/>
        </w:rPr>
        <w:t>Нещастлива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ты д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вушка, что едакому служишъ господину</w:t>
      </w: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.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Клара.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Я ево племянницы, а не ево, и служу ей</w:t>
      </w: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 xml:space="preserve">. </w:t>
      </w:r>
      <w:r>
        <w:rPr>
          <w:rFonts w:cs="PalatinoLinotype;Times New Roman" w:ascii="PalatinoLinotype;Times New Roman" w:hAnsi="PalatinoLinotype;Times New Roman"/>
          <w:color w:val="000000"/>
        </w:rPr>
        <w:t>А ежели бы ево была, такъ бы я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давно удавилась. Я думаю, что другова едакова гнуснова челов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ка на св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т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 xml:space="preserve"> н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тъ;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и удивляюся какъ ево по ето время громъ не убьетъ. Я получаю все отъ госпожи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своей, а ево люди въ мясо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дъ питаются протухлою ветчиной, а въ посты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толокномъ.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Пасквинъ.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Ето что за причина, скажи мн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 xml:space="preserve"> д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вушка, что на вашихъ н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которыхъ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людяхъ б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лыя кафтаны съ черными заплатами?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Клара.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Кащей охотникъ до п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гихъ лошадей; такъ онъ и любимыхъ у себя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служителей такъ од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ваетъ.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Пасквинъ.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Ты въ шутку говоришъ, а я не въ шутку спрашиваю.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Клара.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Какая шутка! у нихъ кафтаны изорвалися; такъ на починку б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лыхъ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кафтановъ, сошитыхъ ради того</w:t>
      </w: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 xml:space="preserve">, </w:t>
      </w:r>
      <w:r>
        <w:rPr>
          <w:rFonts w:cs="PalatinoLinotype;Times New Roman" w:ascii="PalatinoLinotype;Times New Roman" w:hAnsi="PalatinoLinotype;Times New Roman"/>
          <w:color w:val="000000"/>
        </w:rPr>
        <w:t>чтобы ихъ мыть было можно</w:t>
      </w: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 xml:space="preserve">, </w:t>
      </w:r>
      <w:r>
        <w:rPr>
          <w:rFonts w:cs="PalatinoLinotype;Times New Roman" w:ascii="PalatinoLinotype;Times New Roman" w:hAnsi="PalatinoLinotype;Times New Roman"/>
          <w:color w:val="000000"/>
        </w:rPr>
        <w:t>далъ онъ имъ за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неим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ніемъ б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лова сукна, старой свой черной камзолъ: а когда они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докладывали ему, что черныя заплаты на б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лыхъ кафтанахъ не красивы, такъ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онъ имъ точно такъ отв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чалъ: когда мои вороноп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гія лошади въ карет</w:t>
      </w:r>
      <w:r>
        <w:rPr>
          <w:rFonts w:cs="Lucida Sans Unicode" w:ascii="Lucida Sans Unicode" w:hAnsi="Lucida Sans Unicode"/>
          <w:color w:val="000000"/>
        </w:rPr>
        <w:t>ѣ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красивы, такъ и вороноп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гія слуги красивы будутъ: а на пересм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шниковъ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н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чево смотр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ть: у насъ де и св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тъ на томъ стоитъ только что другъ друга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пересм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хаютъ.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Пасквинъ.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Какая чудная у нево карета, и какая скаредная ливрея.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Клара.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Въ етой карет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 xml:space="preserve"> 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здилъ ево д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дъ; такъ онъ говоритъ будто онъ ее держитъ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за диковинку: а нын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 xml:space="preserve"> етотъ рыдванъ выкрасилъ ево стряпчій, дворецкой и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камердинеръ своими руками: а по тому что они съ роду ни чево не крашивали,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такъ стараяся зд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лать ево зеленымъ, выкрасили ево такою краскою, которая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еще и названія не им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етъ. А ливрея ета д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лана еще ко свадьб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 xml:space="preserve"> ево, сорокъ л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тъ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уже тому: а нын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 xml:space="preserve"> выворочена: нын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 xml:space="preserve"> де, говоритъ онъ, такой доброты суконъ не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вывозится. И над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ваютъ лак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и т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 xml:space="preserve"> кафтаны только тогда, когда онъ вы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зжаетъ, а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дома ходятъ они въ такомъ платьи, какъ бобыли въ деревняхъ, исключая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п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гихъ ево офиціантовъ, которыя красили ево карету.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Пасквинъ.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Почтенной челов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къ!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Клара.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А къ друзьямъ своимъ возитъ онъ на именины: зимою мерзлой платвы,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рыбы по три: а л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томъ даритъ онъ именинниковъ и именинницъ р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пою,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хреномъ и кочнами капусты.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Пасквинъ.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Какая ето подлость.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Клара.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Онъ себя такъ не называетъ: а говоритъ то, что у нево вс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 xml:space="preserve"> лутчія фамиліи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въ сундук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; по тому что они у нево деньги занимаютъ и подписываютъ на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кр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постяхъ имена свои.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Пасквинъ.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Вотъ еще какая гордость !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Клара.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Даетъ себ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 xml:space="preserve"> титло великороднаго.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Пасквинъ.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Едакой!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Клара.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Ужь нын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 xml:space="preserve"> по постамъ и мясо зачалъ 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сть.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Пасквинъ.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Едакой !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Клара.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Намнясь подарилъ онъ пріятеля не мерзлой уже платицей; привезъ ему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въ карман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 xml:space="preserve"> убитова сырова цыпленка, да и самъ половину убралъ, а ето было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въ пятницу.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Пасквинъ.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Модной челов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къ!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Клара.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Въ другой домъ привезъ онъ артишокъ, а не хренъ уже, и хот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лъ такъ же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 xml:space="preserve">половину подарка убрать: а не 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въ никогда артишоковъ чудь было не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подавился.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Пасквинъ.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Туда бы и дорога.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Клара.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Поставилъ у себя передъ дворомъ столбъ: ежели продаетъ когда с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но, или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овесъ, или какія другія деревенскія припасы; такъ прибиваетъ на етомъ столб</w:t>
      </w:r>
      <w:r>
        <w:rPr>
          <w:rFonts w:cs="Lucida Sans Unicode" w:ascii="Lucida Sans Unicode" w:hAnsi="Lucida Sans Unicode"/>
          <w:color w:val="000000"/>
        </w:rPr>
        <w:t>ѣ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цыдулки, что то то, или то то продается.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Пасквинъ.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Конечно быть ему самому у столба, и им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ти на себ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 xml:space="preserve"> цыдулку: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преступникъ законовъ и лихоимецъ.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Клара.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А когда его товары станутъ торговать; такъ ради тово, чтобы не обманули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ево, выходитъ онъ самъ за ворота, и слушаетъ какъ торгуютъ: а сверьхъ того,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самъ переторговываетъ товары свои, какъ посторонній, чтобы ц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ну возвысить.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Пасквинъ.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Едакая свинья, достойнали господскова имени!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Клара.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Крестовому изъ деревни своей священнику даетъ онъ за всенощну по три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копейки, и подноситъ ему, ежели всянощна съ акафистомъ, еще по чарк</w:t>
      </w:r>
      <w:r>
        <w:rPr>
          <w:rFonts w:cs="Lucida Sans Unicode" w:ascii="Lucida Sans Unicode" w:hAnsi="Lucida Sans Unicode"/>
          <w:color w:val="000000"/>
        </w:rPr>
        <w:t>ѣ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водки: а естьли безъ акафиста, такъ тогда и водки н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тъ. А молебны заставляетъ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онъ такъ п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ти, чтобы многимъ угодникамъ вдругъ, хотя бы и Спасу притомъ; и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ради тово ежегодно торжествуетъ онъ праздникъ Вс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хъ Святыхъ бол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е вс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хъ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праздниковъ: вс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мъ де Святымъ я зд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лаю угожденіе одною св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чею. Днемъ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лампады у нево предъ образами не зажигаются: а горятъ они ночью вм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сто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нощниковъ.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Пасквинъ.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О мерзавецъ! не слыханной мерзавецъ! думаю, что твоей душ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 xml:space="preserve"> и во ад</w:t>
      </w:r>
      <w:r>
        <w:rPr>
          <w:rFonts w:cs="Lucida Sans Unicode" w:ascii="Lucida Sans Unicode" w:hAnsi="Lucida Sans Unicode"/>
          <w:color w:val="000000"/>
        </w:rPr>
        <w:t>ѣ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м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ста не будетъ.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Клара.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Что ето я съ тобою такъ заговорилась.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ЯВЛЕНІЕ IV.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Пасквинъ одинъ.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Не постижимы судьбы! сверчки и тараканы ни какой пользы естеству не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приносятъ; на что они созданы? но то еще не столько удивительно; отъ нихъ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только мерзость; черти то, ябедники и лихоимцы на что созданы? А едакова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скареднова лихоимца, каковъ Кащей, в на св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т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 xml:space="preserve"> не бывало. Чудно ето, что о ево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лихоимств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 xml:space="preserve"> по сіе время при Двор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 xml:space="preserve"> незнаютъ. Со вс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хъ лупитъ по двенатцати,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по пятнатцати процентовъ, и вс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 xml:space="preserve"> молчатъ, будто какъ бы заимодавцы въ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непристойной в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рности ему присягали. Не опасаются ли они, чтобы ихъ не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назвали доводчиками. Ежели опасаются; такъ надобно молчать и видя вора,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разбойника и предателя своего отечества. По етому и машейниковъ не надобно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ловить: а Кащей вс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хъ машейниковъ гаже.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ЯВЛВНІЕ V.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Кащей, Дорантъ и Пасквинъ.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Дорантъ.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Сверьхъ излишнихъ процентовъ, вы требовали отъ меня, чтобы я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заплативъ уже по пятнатцатисо ста, занявъ у васъ м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дными грошевиками,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заплатилъ вамъ рублевиками: а ежели я платить буду м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дными; такъ бы я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придалъ по гривн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 xml:space="preserve"> на рубль: а на конецъ положили, что хотя бы я вамъ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заплатилъ и серебреными; однако за пожданье, на каждый бы рубль отдалъ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вамъ безъ отговорки по гривн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.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Кащей.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Не въ твою пору плачевали мн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 xml:space="preserve"> по дватцати по пяти процентовъ со ста: а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ты что за выскочка? Ты челов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къ молодой; такъ теб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 xml:space="preserve"> надобно заслуживать себ</w:t>
      </w:r>
      <w:r>
        <w:rPr>
          <w:rFonts w:cs="Lucida Sans Unicode" w:ascii="Lucida Sans Unicode" w:hAnsi="Lucida Sans Unicode"/>
          <w:color w:val="000000"/>
        </w:rPr>
        <w:t>ѣ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честное имя. Мн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, д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дъ твой, другъ былъ: я съ нимъ грамот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 xml:space="preserve"> вм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ст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 xml:space="preserve"> учился;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такъ видя такое твое упрямство, сердце мое разрывается. Какой ты скупентяй!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жаль теб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, безд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лицы</w:t>
      </w: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 xml:space="preserve">, </w:t>
      </w:r>
      <w:r>
        <w:rPr>
          <w:rFonts w:cs="PalatinoLinotype;Times New Roman" w:ascii="PalatinoLinotype;Times New Roman" w:hAnsi="PalatinoLinotype;Times New Roman"/>
          <w:color w:val="000000"/>
        </w:rPr>
        <w:t>одной гривны.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Дорантъ.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На четыре тысячи рублевъ такихъ гривенъ много будетъ.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Кащей.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Фу</w:t>
      </w: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 xml:space="preserve">, </w:t>
      </w:r>
      <w:r>
        <w:rPr>
          <w:rFonts w:cs="PalatinoLinotype;Times New Roman" w:ascii="PalatinoLinotype;Times New Roman" w:hAnsi="PalatinoLinotype;Times New Roman"/>
          <w:color w:val="000000"/>
        </w:rPr>
        <w:t>какая причина! да вить теб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 xml:space="preserve"> жить съ добрыми людьми, а не съ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деньгами: а деньги прахъ; вить какъ умремъ, такъ ничево съ собою не возмемъ.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Дорантъ.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Такъ на что же вы лишнева съ меня и требуете?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Кащей.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Да ето порядокъ только.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Дорантъ.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Етотъ порядокъ вамъ не праведно прибыленъ, а мн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 xml:space="preserve"> не праведно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убыточенъ.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Кащей.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Отруби ту руку по локоть, которая себ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 xml:space="preserve"> добра не желаетъ.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Дорантъ.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Да вить и у меня такія же руки.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Кащей.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Ты челов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къ молодой, такъ разбогат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ть можешь: а я уже на страшный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судъ готовлюся, и смотрю во гробъ; такъ некогда мн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 xml:space="preserve"> разживаться: и только о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томъ пекуся, чтобы ч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мъ мою гр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шную душу помянуть.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Дорантъ.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Много на ваши поминки останется, а д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тей у васъ только три дочери и ни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кто изъ нихъ по миру не пойдетъ.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Кащей.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Да вить деньги то м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тать и гр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шно, должно ихъ почитать и беречь, по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тому что на нихъ Царской ликъ.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Дорантъ.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На голландскихъ червонныхъ и Царскова лика н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тъ; а ты ихъ съ меня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требуешь, говоря мн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 xml:space="preserve"> де все равно, хоть голландскія, хоть русскія.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Кащей.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Да вить изъ золота и церковныя сосуды д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лаются; такъ какъ ево не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почитать?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Дорантъ.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Я вамъ лишнева больше платить не хочу какъ вы изволите: а по договору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лишку я заплатилъ довольно; въ закладной написано шесть процентовъ, а вы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вычли сверьхъ того по девять рублевъ со ста при дач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 xml:space="preserve"> мн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.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Кащей.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Едакой упрямецъ! мн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 xml:space="preserve"> казалося, что я самой доброй челов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къ, и о такой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м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лочи, и слова не скажешь. Вотъ говорятъ, будто науки людей просв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щаютъ,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намнясь у меня былъ хотя и безграмотной, однако весьма ученой челов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къ, и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сказывалъ то мн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, что за моремъ какая то напечатана книга, въ которой ясно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изображено, что науки челов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ка портятъ; и подлинно такъ; ежели бы ты жилъ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по д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довски, такъ бы ты не былъ таковъ упрямъ; подлинно то, что науки всему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злу корень.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Дорантъ.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На чемъ же мы разстанемся..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Кащей.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На томъ, что я своево честнова слова ни для какова прибытка не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перем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ню, и меньше тово, какъ я положилъ, не приму, и честію моею теб</w:t>
      </w:r>
      <w:r>
        <w:rPr>
          <w:rFonts w:cs="Lucida Sans Unicode" w:ascii="Lucida Sans Unicode" w:hAnsi="Lucida Sans Unicode"/>
          <w:color w:val="000000"/>
        </w:rPr>
        <w:t>ѣ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клянуся, что я твоихъ закладовъ инако теб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 xml:space="preserve"> не отдамъ; вить я не в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ртопрахъ, и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говорилъ бы и то и другое; что молвлено</w:t>
      </w: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 xml:space="preserve">, </w:t>
      </w:r>
      <w:r>
        <w:rPr>
          <w:rFonts w:cs="PalatinoLinotype;Times New Roman" w:ascii="PalatinoLinotype;Times New Roman" w:hAnsi="PalatinoLinotype;Times New Roman"/>
          <w:color w:val="000000"/>
        </w:rPr>
        <w:t>то и зд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лано.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Дорантъ.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Такъ я деньги свои при доношеніи внесу</w:t>
      </w: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 xml:space="preserve">, </w:t>
      </w:r>
      <w:r>
        <w:rPr>
          <w:rFonts w:cs="PalatinoLinotype;Times New Roman" w:ascii="PalatinoLinotype;Times New Roman" w:hAnsi="PalatinoLinotype;Times New Roman"/>
          <w:color w:val="000000"/>
        </w:rPr>
        <w:t>куда надлежитъ.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Кащей.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Пойдижь вонъ яб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дникъ.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Дорантъ.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Ты меня не высылай, государь мой: или будетъ худо.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Кащеи.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Какъ! худо мн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 xml:space="preserve"> въ моемъ дом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 xml:space="preserve"> будетъ?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Дорантъ.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Теб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, когда нибудь, ежели твоя жизнь попродлится, худо будетъ и на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площади.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Кащей.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Люди, люди! дубья! я тебя другъ моц управлю: я тебя до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ду: я тебя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проучу.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Дорантъ.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Право, я тебя не боюся.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ЯВЛЕНІЕ VІ.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Кащей, Дорантъ, Пасквинъ и Исабелла.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Исабелла.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Что ето вы</w:t>
      </w: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 xml:space="preserve">, </w:t>
      </w:r>
      <w:r>
        <w:rPr>
          <w:rFonts w:cs="PalatinoLinotype;Times New Roman" w:ascii="PalatinoLinotype;Times New Roman" w:hAnsi="PalatinoLinotype;Times New Roman"/>
          <w:color w:val="000000"/>
        </w:rPr>
        <w:t>дядюшка</w:t>
      </w: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 xml:space="preserve">, </w:t>
      </w:r>
      <w:r>
        <w:rPr>
          <w:rFonts w:cs="PalatinoLinotype;Times New Roman" w:ascii="PalatinoLinotype;Times New Roman" w:hAnsi="PalatinoLinotype;Times New Roman"/>
          <w:color w:val="000000"/>
        </w:rPr>
        <w:t>д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лаете?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Дорантъ.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Что я вижу ! - - - я не знаю, сударыня, что мн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 xml:space="preserve"> теперь д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лать; одно мн</w:t>
      </w:r>
      <w:r>
        <w:rPr>
          <w:rFonts w:cs="Lucida Sans Unicode" w:ascii="Lucida Sans Unicode" w:hAnsi="Lucida Sans Unicode"/>
          <w:color w:val="000000"/>
        </w:rPr>
        <w:t>ѣ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велитъ ему голову размозжить, а другое передъ нимъ молчать.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Исабелла.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Что вамъ полезняе, то и д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лайте.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Кащей.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То д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лати ему, что полезняе? н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тъ, д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лай онъ то, что мн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 xml:space="preserve"> полезняе.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Воровка! такъ то почитаешь ты дядю то?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Исабелла.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Да за что такъ сердиться; можно и безъ сердца обойтися.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Кащей.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Какъ безъ сердца сбойтися? я прошу у нево надлежащаго</w:t>
      </w: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 xml:space="preserve">, </w:t>
      </w:r>
      <w:r>
        <w:rPr>
          <w:rFonts w:cs="PalatinoLinotype;Times New Roman" w:ascii="PalatinoLinotype;Times New Roman" w:hAnsi="PalatinoLinotype;Times New Roman"/>
          <w:color w:val="000000"/>
        </w:rPr>
        <w:t>а онъ мелитъ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околесную какъ сумасшедшій.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Дорантъ.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Взявъ съ меня по пятнатцати рублевъ, съ ста процентовъ, требуетъ ни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зашто, ни прошто, къ четырямъ тысячамъ заемныхъ ево четырехъ сотъ рублевъ.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Исабелла.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Соглашайтеся, сударь, ежели то правда что вы мн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 xml:space="preserve"> объявляете, и не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потеряйте за четыре ста рублевъ тово, чево вы за четыре тысячи не купите: да и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денежной етотъ убытокъ Вамъ окупится, когда вы то получите чевожелаете.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Кащей.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О разумница! за четыре ста рублевъ потеряетъ онъ мое къ себ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 xml:space="preserve"> почтеніе,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такова старова, великороднаго и почтеннаго челов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ка: вить етова люди ищутъ,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и чево ни за какія деньги не купишъ.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Дорантъ.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Ето, сударь, истинна; оставьте моей скорости, что я васъ прогн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валъ: я съ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вами соглашаюся.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Кащей.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Едакая разумница! однимъ словомъ привела ево къ разсудку: а я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тысячами, съ кривой дороги ево не збилъ.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Исабелла.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Лутче теб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 xml:space="preserve"> потеряти деньги, нежели къ себ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 xml:space="preserve"> почтеніе и любовь.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Дорантъ.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Конечно такъ, сударь; я за ету любовь ц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лова не возьму св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та, мн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 xml:space="preserve"> безъ нея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и животъ мой не надобенъ.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Кащей.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Какъ онъ опомнился; такъ инымъ зап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лъ голосомъ.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Дорантъ.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Етотъ челов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къ, къ которому я пою ету п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сню, мн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 xml:space="preserve"> всево дороже.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Кащей.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Такъ ето и правда, что не съ деньгами жити, съ добрыми людьми. А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особливо дружелюбіе старыхъ людей всево надобняе.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Дорантъ.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Ета старость еще ум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ренная.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Кащей.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 xml:space="preserve">И подлинно такъ; я еще бодръ и скачу, какъ прындикъ. </w:t>
      </w: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Обнимаетъ ево и</w:t>
      </w:r>
    </w:p>
    <w:p>
      <w:pPr>
        <w:pStyle w:val="Normal"/>
        <w:autoSpaceDE w:val="false"/>
        <w:rPr/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ц</w:t>
      </w:r>
      <w:r>
        <w:rPr>
          <w:rFonts w:cs="Lucida Sans Unicode" w:ascii="Lucida Sans Unicode" w:hAnsi="Lucida Sans Unicode"/>
          <w:i/>
          <w:iCs/>
          <w:color w:val="000000"/>
        </w:rPr>
        <w:t>ѣ</w:t>
      </w: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 xml:space="preserve">луетъ. </w:t>
      </w:r>
      <w:r>
        <w:rPr>
          <w:rFonts w:cs="PalatinoLinotype;Times New Roman" w:ascii="PalatinoLinotype;Times New Roman" w:hAnsi="PalatinoLinotype;Times New Roman"/>
          <w:color w:val="000000"/>
        </w:rPr>
        <w:t>Благодарствую, другъ мой. Над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йся на мою дружбу, какъ на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городскую ст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ну: а деньги привези вс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 xml:space="preserve"> сполна, севодни же: и ежели солнце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сядетъ, ты деньги не привезешъ; такъ я закладов твоихъ не выдамъ: хл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бъ соль</w:t>
      </w:r>
    </w:p>
    <w:p>
      <w:pPr>
        <w:pStyle w:val="Normal"/>
        <w:autoSpaceDE w:val="false"/>
        <w:rPr/>
      </w:pP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шъ, а говори правду.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Исабелла Доранту.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Держите свое слово, а мы своево всеконечно не перем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нимъ. Я вамъ всею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честью клянусь, что данное вамъ слово не прем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нится.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Кащей.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У ково едакая дочь, а не только племянница; кланется за меня, что я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принявъ ево деньги, къ нему не отм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ню моево усердія.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ЯВЛЕНІЕ VІІ.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Дорантъ и Пасквинъ.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Пасквинъ.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Какая нечаянная теб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 xml:space="preserve"> стр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ча!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Дорантъ.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Подлинно</w:t>
      </w: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 xml:space="preserve">, </w:t>
      </w:r>
      <w:r>
        <w:rPr>
          <w:rFonts w:cs="PalatinoLinotype;Times New Roman" w:ascii="PalatinoLinotype;Times New Roman" w:hAnsi="PalatinoLinotype;Times New Roman"/>
          <w:color w:val="000000"/>
        </w:rPr>
        <w:t>что нечаянная. - - - Да гд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 xml:space="preserve"> я д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 xml:space="preserve">лъ письмецо то свое? - - </w:t>
      </w: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Ищетъ</w:t>
      </w:r>
    </w:p>
    <w:p>
      <w:pPr>
        <w:pStyle w:val="Normal"/>
        <w:autoSpaceDE w:val="false"/>
        <w:rPr/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 xml:space="preserve">по карманамъ. </w:t>
      </w:r>
      <w:r>
        <w:rPr>
          <w:rFonts w:cs="PalatinoLinotype;Times New Roman" w:ascii="PalatinoLinotype;Times New Roman" w:hAnsi="PalatinoLinotype;Times New Roman"/>
          <w:color w:val="000000"/>
        </w:rPr>
        <w:t>У тебя оно?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Пасквинъ.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Н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тъ.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Дорантъ.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Да гд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жъ оно?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Пасквинъ.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По чему я знаю?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Дорантъ.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Конечно я ево какъ нибудь выронилъ.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Пасквинъ.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Или оно сквозь карманъ, и сквозь землю провалилося.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Дорантъ.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Ну какъ оно Кащею въ руки попалося? н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тъ ли теб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 xml:space="preserve"> ково знакомова зд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сь?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такъ бы въ ево комнат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 xml:space="preserve"> поискали.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Пасквинъ.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Опасно у нево по комнатамъ шарить; подумаетъ еще</w:t>
      </w: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 xml:space="preserve">, </w:t>
      </w:r>
      <w:r>
        <w:rPr>
          <w:rFonts w:cs="PalatinoLinotype;Times New Roman" w:ascii="PalatinoLinotype;Times New Roman" w:hAnsi="PalatinoLinotype;Times New Roman"/>
          <w:color w:val="000000"/>
        </w:rPr>
        <w:t>что денегъ ево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ищутъ.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Дорантъ.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Ахъ, Боже мой! что мн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 xml:space="preserve"> д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лать!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ЯВЛЕНІЕ VІІI.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Дорантъ, Пасквинъ и Клара.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Клара.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Не выронили ли вы, сударь, письмеца?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Дорантъ.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Выранилъ</w:t>
      </w: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 xml:space="preserve">, </w:t>
      </w:r>
      <w:r>
        <w:rPr>
          <w:rFonts w:cs="PalatinoLinotype;Times New Roman" w:ascii="PalatinoLinotype;Times New Roman" w:hAnsi="PalatinoLinotype;Times New Roman"/>
          <w:color w:val="000000"/>
        </w:rPr>
        <w:t>д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вушка; не подняла ли ты ево гд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?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Клара.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Оно ли ето, сударь?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Дорантъ.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Кажется что ето побольше тово, которое я выронилъ; однако оно конечно.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Клара.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Въ нашемъ дом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 xml:space="preserve"> всему великой ростъ. Ваше, сударь, ето письмецо,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извольте ево прочесть: оно выросло; возмите ево и съ процентами.</w:t>
      </w:r>
    </w:p>
    <w:p>
      <w:pPr>
        <w:pStyle w:val="Normal"/>
        <w:autoSpaceDE w:val="false"/>
        <w:rPr/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Дорантъ беретъ и читаетъ.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«Не сомн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вайся душа моя о моей къ себе любви; только ладь, какъ можно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съ дядею момъ. Четыре ста рублевъ, вы въ моемъ довольномъ приданомъ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получите. А ежели онъ меня не будетъ за васъ выдавать, такъ ево къ етому и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принудятъ; по тому что я въ такомъ случа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 xml:space="preserve"> и безъ ево воли выйти за васъ могу.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Однако пойдемъ по порядку, чтобы мн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 xml:space="preserve"> ни предъ нимъ, ни передъ св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томъ не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отв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чать. А я почитаю себя уже твоею, и хочу теб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 xml:space="preserve"> в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рна быти до Гроба.»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О Несказанное щастіе! о радостныя минуты! скажи, душа моя, своей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госпож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, что сей день благополучн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йшимъ жизни моей почитаю, я ей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предаюся на вс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 xml:space="preserve"> дни оставшего моего в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ка.</w:t>
      </w:r>
    </w:p>
    <w:p>
      <w:pPr>
        <w:pStyle w:val="Normal"/>
        <w:autoSpaceDE w:val="false"/>
        <w:rPr/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Конецъ перваго д</w:t>
      </w:r>
      <w:r>
        <w:rPr>
          <w:rFonts w:cs="Lucida Sans Unicode" w:ascii="Lucida Sans Unicode" w:hAnsi="Lucida Sans Unicode"/>
          <w:i/>
          <w:iCs/>
          <w:color w:val="000000"/>
        </w:rPr>
        <w:t>ѣ</w:t>
      </w: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йствія.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Д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ЙСТВІЕ II.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ЯВЛЕНІЕ І.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Кащей и Исабелла.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Кащей.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Онъ у тебя по нитк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 xml:space="preserve"> пляшетъ; такъ ты зд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лай предисловіе въ пріем</w:t>
      </w:r>
      <w:r>
        <w:rPr>
          <w:rFonts w:cs="Lucida Sans Unicode" w:ascii="Lucida Sans Unicode" w:hAnsi="Lucida Sans Unicode"/>
          <w:color w:val="000000"/>
        </w:rPr>
        <w:t>ѣ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денегъ, а то сердце у меня дрожитъ, и я опасаюся, чтобы онъ слова своего не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отм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нилъ; молодыя люди не обстоятельны: то то, то другое говорятъ, и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постоянства въ нихъ н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тъ.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Исабелла.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Я ужь ево подсижу; надобно съ нимъ ум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ючи поступать: а постоянства въ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молодыхъ людяхъ и подлинно что мало.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Кащей.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Право Исабелла не выходи замужъ, ежели спокойно жить во свой хочешь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в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къ; лутче теб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, коли правду сказать, зависать отъ себя самой, нежели отъ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непостояннова мужа, которой на всякую нед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лю раза по два влюбливаться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будетъ, и тебя крушить. Н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тъ, коли правду сказать, лутче д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вичей жнзни на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св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т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.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Исабелла.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Коли правду сказать, такъ н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тъ желательняе мн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 xml:space="preserve"> той жизни, которую я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себ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 xml:space="preserve"> выберу.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Кащей.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Такъ ты замужъ хочешь по этому?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Исабелла.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Я ни тово, ни другова еще не говорю.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Кащей.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Коли правду сказать, такъ у меня сердце отъ едакихър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чей замираетъ.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Исабелла.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Послушайте дядюшка: я прим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чаю у васъ ежедневно присловицу ету: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коли правду сказать; а она отъ тово, что вы р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дко правду говорите: честному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челов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ку такая присловица непристойна, по тому что они не иногда, да всегда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правду говорятъ: а вы, можетъ быть</w:t>
      </w: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 xml:space="preserve">, </w:t>
      </w:r>
      <w:r>
        <w:rPr>
          <w:rFonts w:cs="PalatinoLinotype;Times New Roman" w:ascii="PalatinoLinotype;Times New Roman" w:hAnsi="PalatinoLinotype;Times New Roman"/>
          <w:color w:val="000000"/>
        </w:rPr>
        <w:t>да и конечно, и въ самую ту минуту, когда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ету присловицу твердите, не то думаете, лишь только другихъ ув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ряете, что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правду говорите ложъ и съ етою присловицею и безъ етой ложь, а истинна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всегда истинна. Чево вамъ пужаться, не йду ли я замужъ; я приданое им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ю отъ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моево отца, и вашихъ им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ній не трону.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Кащей.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Им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ніе плюнуть, да мн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 xml:space="preserve"> жаль тебя, чтобы ты не посадила урода себ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 xml:space="preserve"> на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шею и не за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ла бы своево в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ка. А отъ присловицы своей мн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 xml:space="preserve"> отстать не долго;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однако ее у меня многія переняли, и у многихъ она въ такой же мод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, какъ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им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етъ быть, не им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ется, пресл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довать и обнародовать.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Исабелла.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Однако слова изобр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таемыя нев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жествомъ гораздо сносняе ушамъ словъ,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изобр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таемыхъ криводушіемъ. Каковы наши чувствія и мысли, таковы и слова: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надутой челов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къ изображается надутыми словами, низкой низкими, громкой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громкими, н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жной н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жными, а разумной благопристойными. Что естественно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и основано на истинн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, то и хорошо; такъ на что ето: коли правду сказать? вить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неправды и никогда говорить не надобно: а когда не льзя говорить правды, такъ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надобно молчать. А иду ли я замужъ или н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тъ, до етова ни кому н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тъ д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ла,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кром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 xml:space="preserve"> меня самой, и кром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 xml:space="preserve"> тово, за ково я выйду.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Кащей.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Коли ты выйдешъ замужъ; такъ теб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 xml:space="preserve"> же и худо будетъ.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Исабелла.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Я ево и чувствовати стану.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Кащей.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Вить не я съ мужемъ твоимъ жити буду, ты.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Исабелла.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Я, сударь</w:t>
      </w: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.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Кащей.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Вить не я подъ властію ево буду; ты.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Исабелла.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Я, сударь.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Кащей.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Бока то онъ палкой переломаетъ не мн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 xml:space="preserve">, </w:t>
      </w:r>
      <w:r>
        <w:rPr>
          <w:rFonts w:cs="PalatinoLinotype;Times New Roman" w:ascii="PalatinoLinotype;Times New Roman" w:hAnsi="PalatinoLinotype;Times New Roman"/>
          <w:color w:val="000000"/>
        </w:rPr>
        <w:t>да теб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.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Исабелла.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У меня они и бол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ти станутъ, сударь.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Кащей.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Им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ніе то онъ твое промотаетъ, а не мое.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Исабелла.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Мн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, сударь, будетъ и убытокъ.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Кащей.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 xml:space="preserve">Какой убытокъ? разоренье. Да что объ етомъ? Еще улита 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детъ: коли то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будетъ? Не о томъ теперь д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ло; надобно должника то уломати, чтобъ онъ не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отперся отъ слова своего; а ты съ нимъ ладить мастерица. Я бы у тебя във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къ ни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полушки не занялъ; ты изъ горла выворотишъ. Откуда теб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 xml:space="preserve"> едакое дарованіе.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Исабелла.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Только не пом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шайте мн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, дядюшка: то онъ у меня не отвертится.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Кащей.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Говори, какъ ты знаешь, я тутъ буду.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Исабелла.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Однако вы изъ другой комнаты что нибудь услышите, выб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жите, и все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д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ло испортите.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Кащей.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Я въ спальню свою уйду, и подушки такъ на голову положу, чтобы и не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слыхать, какъ у васъ будутъ распри; вить отговорки ево слышать не шутка. Не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льзя, не льзя: а всякое не льзя мн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 xml:space="preserve"> какъ шило въ сердце.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Исабелла.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Я ево угомоню.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Кащей.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Да какъ ты съ нимъ станешь говорить?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Исабелла.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Ето мое, а не ваше д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ло.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Кащей.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Однако надобно поступать порасторопняе: умъ хорошо, а два еще и лутче.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Исабелла.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Положите, сударь, ето на меня.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Кащей.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Однакожь.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Исабелла.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Все исправно, сударь, будетъ.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Кащей.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Вотъ едакъ зачни: я чаю, сударь, вы довольно слышали, какой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безпристрастной, важной и постоянной челов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къ, мой великородной дядя, и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что деньги почитаетъ онъ тл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номъ, и что ему всево дороже на св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т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 xml:space="preserve"> честь - - -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Исабелла.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Очень хорошо.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Кащей.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Что ему всево дороже честь, и что онъ лутче умретъ, нежели изъ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положеннаго по договору пріема</w:t>
      </w: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 xml:space="preserve">, </w:t>
      </w:r>
      <w:r>
        <w:rPr>
          <w:rFonts w:cs="PalatinoLinotype;Times New Roman" w:ascii="PalatinoLinotype;Times New Roman" w:hAnsi="PalatinoLinotype;Times New Roman"/>
          <w:color w:val="000000"/>
        </w:rPr>
        <w:t>вамъ хотя четверть полушки уступитъ.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Исабелла.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Слышу, сударь.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Кащей.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Ни четверти полушки противъ даннова вамъ честнова своево слова не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уступитъ.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Исабелла.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Слышу, сударь.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Кащей.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Да ето скажи ему повнятняе.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Исабелла.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Слышу, сударь.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Кащей.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Ни четверти полушки не уступитъ.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Исабелла.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Слышу, сударь; ни четверти полушки не уступите: и что вы челов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къ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самой доброй.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Кащей.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Скажи ему, что я святой челов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къ, и что едакова подъ св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томъ н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тъ.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Слышишь ли, Исабелла? Что едакова подъ св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томъ н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тъ доброва челов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ка.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Исабелла.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Въ етомъ мн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 xml:space="preserve"> онъ можетъ быть и не пов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ритъ.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Кащей.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Побожися ему за меня, поклянися, сним образъ со ст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ны: давай ему за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меня Бога подъ рукою.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Исабелла.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Н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тъ, сударь: етова я не зд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лаю: клястся Богомъ и давать Ево порукою, я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могу только за себя, да и то въ правд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.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Кащей.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Дурочка! да хотя бы ты и въ неправде поклялася; вить языкъ не отсохнетъ?</w:t>
      </w:r>
    </w:p>
    <w:p>
      <w:pPr>
        <w:pStyle w:val="Normal"/>
        <w:autoSpaceDE w:val="false"/>
        <w:rPr/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Исабелла.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Противъ Бога и чести я ничево не зделаю.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Кащей.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Честь вить не свята, а Богъ милосердъ,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Исабелла.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Свята честь, а Богъ правосуденъ.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Кащей.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Екая безбожница, святою честь называетъ.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Исабелла.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Согр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шающій противу чести</w:t>
      </w: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 xml:space="preserve">, </w:t>
      </w:r>
      <w:r>
        <w:rPr>
          <w:rFonts w:cs="PalatinoLinotype;Times New Roman" w:ascii="PalatinoLinotype;Times New Roman" w:hAnsi="PalatinoLinotype;Times New Roman"/>
          <w:color w:val="000000"/>
        </w:rPr>
        <w:t>согр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шаетъ и противу Бога.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Кащей.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Дурочка! давай Бога порукою: или ты посл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 xml:space="preserve"> етова вымолвить не ум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ешь: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согр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шила окаянная?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Исабелла.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Н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тъ, сударь! етому я у васъ учиться не нам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рена: а деньги вы вс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 xml:space="preserve"> сполна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получите, въ етомъ не извольте безпокоиться.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ЯВЛЕНІЕ ІІ.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Кащей, Исабелла и Клара.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Клара.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Господинъ Дорантъ при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халъ.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Кащей.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Ель, иль сосна?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Клара.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Я, сударь, ни ели, ни сосны не видала; вид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ла только, что люди ево изъ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кареты м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шки вынимаютъ.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Кащей.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Да деньги то вс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 xml:space="preserve"> ли тутъ?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Клара.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По чему мн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 xml:space="preserve"> ето в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дать?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Кащей.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Дура! да вить н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сколько можно челов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ка и по глазамъ узнать.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Клара.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Я, сударь, ему въ глаза не смотр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ла, да и науки етой, какъ по глазамъ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узнавать, не знаю.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Кащей.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Пойдемъ же, Клара, да запремся въ моей спальн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, чтобы и уши наши не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слыхали</w:t>
      </w: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 xml:space="preserve">, </w:t>
      </w:r>
      <w:r>
        <w:rPr>
          <w:rFonts w:cs="PalatinoLinotype;Times New Roman" w:ascii="PalatinoLinotype;Times New Roman" w:hAnsi="PalatinoLinotype;Times New Roman"/>
          <w:color w:val="000000"/>
        </w:rPr>
        <w:t>какъ онъ отъ четырехъ сотъ рублевъ отговариваться станетъ.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Клара.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Что мн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 xml:space="preserve">, </w:t>
      </w:r>
      <w:r>
        <w:rPr>
          <w:rFonts w:cs="PalatinoLinotype;Times New Roman" w:ascii="PalatinoLinotype;Times New Roman" w:hAnsi="PalatinoLinotype;Times New Roman"/>
          <w:color w:val="000000"/>
        </w:rPr>
        <w:t>сударь, въ спальн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 xml:space="preserve"> вашей делать?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Кащей.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Пойдемъ, ни кто не приревнуетъ: со мною любиться всево безопасняе; по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тому что ни кто не подумаетъ тово, чтобы кто такова старова и безобразнова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челов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ка, у которова одне кости да жилы, полюбить могъ.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Клара особливо.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Конечно гнусна бы та была, которая тебя бы полюбила.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Ему.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Я, сударь, пойду во свою комнату</w:t>
      </w: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 xml:space="preserve">, </w:t>
      </w:r>
      <w:r>
        <w:rPr>
          <w:rFonts w:cs="PalatinoLinotype;Times New Roman" w:ascii="PalatinoLinotype;Times New Roman" w:hAnsi="PalatinoLinotype;Times New Roman"/>
          <w:color w:val="000000"/>
        </w:rPr>
        <w:t>чтобъ мн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 xml:space="preserve"> Дорантовыхъ не слышать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р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чей.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Кащей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Идетъ, идетъ; попроворь же ты Исабелла.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ЯВЛЕНІЕ ІІІ.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Дорантъ и Исабелла.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Дорантъ.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Пріятна теперишная мн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 xml:space="preserve"> расплата</w:t>
      </w: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 xml:space="preserve">, </w:t>
      </w:r>
      <w:r>
        <w:rPr>
          <w:rFonts w:cs="PalatinoLinotype;Times New Roman" w:ascii="PalatinoLinotype;Times New Roman" w:hAnsi="PalatinoLinotype;Times New Roman"/>
          <w:color w:val="000000"/>
        </w:rPr>
        <w:t>сударыня; она мн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 xml:space="preserve"> зд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лала ето щастье,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что я васъ вижу.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Исабелла.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И могу съ вами разговаривать по вол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и моей. Дядя мой мн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 xml:space="preserve"> поручилъ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васъ уговаривать, чтобы вы не отреклись отъ об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щанныхъ ему ни мало не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принадлежащихъ четырехъ сотъ рублевъ.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Дорантъ.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Все ему привезено.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Исабелла.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Я и не сумн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валася объ етомъ.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Дорантъ.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Только лишнія четыре ста рублевъ м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дными.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Исабелла.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Мн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 xml:space="preserve"> бы казалося, что бы лишекъ и м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дными взялъ онъ; даровому коню въ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зубы не смотрятъ</w:t>
      </w: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 xml:space="preserve">. </w:t>
      </w:r>
      <w:r>
        <w:rPr>
          <w:rFonts w:cs="PalatinoLinotype;Times New Roman" w:ascii="PalatinoLinotype;Times New Roman" w:hAnsi="PalatinoLinotype;Times New Roman"/>
          <w:color w:val="000000"/>
        </w:rPr>
        <w:t>Оставимъ ето; не къ етому я теперишнія драгоц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нныя мн</w:t>
      </w:r>
      <w:r>
        <w:rPr>
          <w:rFonts w:cs="Lucida Sans Unicode" w:ascii="Lucida Sans Unicode" w:hAnsi="Lucida Sans Unicode"/>
          <w:color w:val="000000"/>
        </w:rPr>
        <w:t>ѣ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минуты предуставила. Севодни же нам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рена я ему сказати, что я выхожу за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тебя; не прогн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вайся, что я уже съ тобою просто говорю, почитая тебя уже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своимъ, какой простоты и отъ тебя взаимно требую: и когда я теб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 xml:space="preserve"> склонна,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такъ онъ долженъ будетъ на конецъ согласиться.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Дорантъ.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Исполняется сладчайшая моя надежда. Етотъ часъ полагаетъ райской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моей на св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т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 xml:space="preserve"> жизни основаніе</w:t>
      </w: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 xml:space="preserve">. </w:t>
      </w:r>
      <w:r>
        <w:rPr>
          <w:rFonts w:cs="PalatinoLinotype;Times New Roman" w:ascii="PalatinoLinotype;Times New Roman" w:hAnsi="PalatinoLinotype;Times New Roman"/>
          <w:color w:val="000000"/>
        </w:rPr>
        <w:t>Въ теб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 xml:space="preserve"> мое щастіе, въ теб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 xml:space="preserve"> мои забавы, и ты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главный видъ моево любочестія, и вс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хъ протчихъ моихъ желаній: ты единый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видъ и едина ц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ль моихъ радостей</w:t>
      </w: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 xml:space="preserve">. </w:t>
      </w:r>
      <w:r>
        <w:rPr>
          <w:rFonts w:cs="PalatinoLinotype;Times New Roman" w:ascii="PalatinoLinotype;Times New Roman" w:hAnsi="PalatinoLinotype;Times New Roman"/>
          <w:color w:val="000000"/>
        </w:rPr>
        <w:t>Меня бы и м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чтаніемъ соотв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тствіе твое во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восхищеніе привело; та соотв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тствуетъ любви моей и утверждаетъ мое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упованіе, безъ которой бы я животъ мой адскою почиталъ мукою и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несноснымъ бременемъ; влад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й мною дражайшая Исабелла: повел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вай мн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, а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я твоимъ повел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ніямъ до гроба моево повиноваться буду: а ты до посл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дняго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моево издыханія едина моимъ сердцемъ будешъ владычествовати.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Исабелла.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Какъ любовникъ будешъ ты чувствовать мою горячность: какъ мужъ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будешъ ты вид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ть мою покорность: какъ товарищъ мое согласіе, какъ другъ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мою искренность. Словомъ, жертвую теб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 xml:space="preserve"> и сердцемъ и мыслію и чувствіемъ.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Дорантъ.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Говорятъ обыкновенно вс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 xml:space="preserve"> лутчія Философы, что наша жизнь наполнена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одними суетами; пріятны такія суеты, и неизреченны сладости ихъ: а то время,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котораго я ожидаю, наши и желанія и воображенія превосходитъ; о пріятныя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суеты! питайте душу мою и наполняйте мысли мои! доволенъ я вами; не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разрушиеся только!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Исабелла.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Въ какихъ веселіяхъ буду я препроводить съ тобою дни мои! не буду при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теб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 xml:space="preserve"> чувствовати ни скуки ни уединенія: и все, на что ни взгляну, меня радовать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будетъ. Вс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 xml:space="preserve"> дела, вс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 xml:space="preserve"> м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ста, вс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 xml:space="preserve"> виды и вс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 xml:space="preserve"> помышленія будутъ восхищати духъ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мой.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Дорантъ.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Во утвержденіе нашего в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чнаго союза, цалую руку твою</w:t>
      </w: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 xml:space="preserve">, </w:t>
      </w:r>
      <w:r>
        <w:rPr>
          <w:rFonts w:cs="PalatinoLinotype;Times New Roman" w:ascii="PalatinoLinotype;Times New Roman" w:hAnsi="PalatinoLinotype;Times New Roman"/>
          <w:color w:val="000000"/>
        </w:rPr>
        <w:t>и жду совершенія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моей радости.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ЯВЛЕНІЕ IV.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Дорантъ, Исабелла и Кащей.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Кащей.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Ладно, ладно. Все ли такъ?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Исабелла.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Все, сударь, какъ мы хот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ли.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Дорантъ.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Примите ______ли вы четыре ста рублевъ м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дными?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Кащей.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На ето надобно небольшой процентъ.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Дорантъ.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Сколько вамъ угодно?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Кащей.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По малой м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р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, коп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йки по дв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 xml:space="preserve"> съ рубля.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Дорантъ.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Когда вы такъ щедролюбивы, такъ я по четыре коп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йки заплачу.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Кащей.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Не можно ли уже прибавить и пятой то? денежку для нее, да для меня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другую.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Дорантъ.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Можно, сударь, и ето зд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лать.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Кащей.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Отеческой ты сынъ. Да гд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 xml:space="preserve"> деньги то?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Дорантъ.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Извольте приказать принять: они въ с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няхъ.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Кащей.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Да для чево таки они сюда не пожавали? милости прошу! къ стати ли ето?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меня и м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дныя деньги въ с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няхъ не дожидаются; къ стати ли ето? милости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прошу сюда.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Дорантъ.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Прикажите ихъ кому принять и перечесть.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Кащей.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Н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тъ, государь мой, я и самъ перечту приятельскія деньги, да не самому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считать хотя я и старой челов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къ, однако я учтивство знаю.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Дорантъ.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Да на что вамъ самимъ трудиться?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Кащей.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Праздность тяжкой гр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хъ, а челов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ческая должность трудъ. На что бы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насъ и солнце осв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щало, ежели бы мы жили въ праздности и ни какихъ бы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другъ другу не д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лали услугъ были бы не полезныя члены отечества. Я при васъ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перечту.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Дорантъ.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Н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тъ, сударь, ето для меня право скучно.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Кащей.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А я безо счота не приму; денежка счотъ любитъ.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Дорантъ.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Вы посл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 xml:space="preserve"> перечтете.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Кащей.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Такъ бы я и заклады твои, и закладную выдалъ, не перечетъ денегъ! Н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тъ,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государь мой, н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тъ: етова у меня и въ мысли не бывало.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Дорантъ.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Я закладовъ и закладной не требую, покам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стъ вы перечтете.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Кащей.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То д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ло девятое; да пов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рите ли вы мн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?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Дорантъ.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Пов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рю, сударь, а сверьхъ тово племянница ваша свид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тельница</w:t>
      </w: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.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Кащей.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Да женщинъ во свид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тельство не принимаютъ; такъ не введи меня на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старости въ соблазнъ, а отъ тово бы теб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 xml:space="preserve"> не было гр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ха; плохо лежитъ, брюхо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болитъ; не худо бы было, ежели бы какое было обязательство, чтобы мн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 xml:space="preserve"> не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повихнуть душею; надобно, какъ возможно отъ искушенія остерегаться.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Дорантъ.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Не ужъ ли вы такъ слабы?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Кащей.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Вить я челов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къ, и плоть.</w:t>
      </w:r>
    </w:p>
    <w:p>
      <w:pPr>
        <w:pStyle w:val="Normal"/>
        <w:autoSpaceDE w:val="false"/>
        <w:rPr/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Дорантъ особливо Исабелл</w:t>
      </w:r>
      <w:r>
        <w:rPr>
          <w:rFonts w:cs="Lucida Sans Unicode" w:ascii="Lucida Sans Unicode" w:hAnsi="Lucida Sans Unicode"/>
          <w:i/>
          <w:iCs/>
          <w:color w:val="000000"/>
        </w:rPr>
        <w:t>ѣ</w:t>
      </w: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.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Въ немъ плоти н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тъ: одни только кости да жилы.</w:t>
      </w:r>
    </w:p>
    <w:p>
      <w:pPr>
        <w:pStyle w:val="Normal"/>
        <w:autoSpaceDE w:val="false"/>
        <w:rPr/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Ем</w:t>
      </w:r>
      <w:r>
        <w:rPr>
          <w:rFonts w:cs="PalatinoLinotype;Times New Roman" w:ascii="PalatinoLinotype;Times New Roman" w:hAnsi="PalatinoLinotype;Times New Roman"/>
          <w:color w:val="000000"/>
        </w:rPr>
        <w:t>у.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Я съ деньгами м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шки вручаю Исабелл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: а чтобы вы и во счет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не пришли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въ искушеніе; такъ я ето пов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ряю, какой ея д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вушк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.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Исабелла.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Очень хорошо.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Кащей.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На что етова лучше? да гд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жъ деньги то? подавай ихъ сюда. Клара</w:t>
      </w: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 xml:space="preserve">, </w:t>
      </w:r>
      <w:r>
        <w:rPr>
          <w:rFonts w:cs="PalatinoLinotype;Times New Roman" w:ascii="PalatinoLinotype;Times New Roman" w:hAnsi="PalatinoLinotype;Times New Roman"/>
          <w:color w:val="000000"/>
        </w:rPr>
        <w:t>Клара!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ЯВЛЕНІЕ V.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Кащей, Дорантъ, Исабелла и Клара.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Кащей.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Кларушка, Возми людей, да прими въ сеняхъ деньги, и вели ихъ внести въ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мою спальню; а сама сиди при нихъ, покам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стъ я приду, да береги жъ ихъ, и не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отходи ни пяди; вить знаешь то, что ежели часовой съ часов сойдетъ; такъ за ето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по военному уставу смерть.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Клара.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Я, сударь, челов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къ не военной, а деньги ваши принявъ беречь буду.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Кащей.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Да не засни.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Клара.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Теперь еще рано.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Кащей.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Въ глазахъ постеля, въ глазахъ и сонъ.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Клара особливо.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Пройдетъ сонъ у челов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ка, когда онъ на твою постелю взглянетъ; и клопы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не такъ мерзки, какъ ты.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Кащей.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Да отдадутъ ли ей деньги то, люди ваши?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Дорантъ.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 xml:space="preserve">Я имъ скажу. </w:t>
      </w: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 xml:space="preserve">Выглянувъ. </w:t>
      </w:r>
      <w:r>
        <w:rPr>
          <w:rFonts w:cs="PalatinoLinotype;Times New Roman" w:ascii="PalatinoLinotype;Times New Roman" w:hAnsi="PalatinoLinotype;Times New Roman"/>
          <w:color w:val="000000"/>
        </w:rPr>
        <w:t>Отдайте етой д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вушк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 xml:space="preserve"> деньги.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Кащей.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Примите, да смотрите, чтобы не прорвалися м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шки. Деньги такъ надобно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носить, какъ дитя. Не разшибите, не разшибите. Когда же вы ко мн</w:t>
      </w:r>
      <w:r>
        <w:rPr>
          <w:rFonts w:cs="Lucida Sans Unicode" w:ascii="Lucida Sans Unicode" w:hAnsi="Lucida Sans Unicode"/>
          <w:color w:val="000000"/>
        </w:rPr>
        <w:t>ѣ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пожалуете?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Дорантъ.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Очень скоро.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Кащей.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Пускай заклады то твои у меня переночуютъ: дай мн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 xml:space="preserve"> етой мыслію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полюбоваться, что они еще у меня.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Исабелла.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Что ближе къ концу, то и лутче.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Кащей.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Да: я ближе къ концу сталъ состаревься; такъ ето рядъ д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лу лутче.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Исабелла.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Ето, сударь, не такое д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ло; растаться съ жизнію, д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ло великое.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Кащей.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Съ жизнію и собака растается, а съ им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ніемъ только челов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къ. Прости,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покам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стъ увидимся.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Дорантъ.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Вашъ покорный слуга.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ЯВЛЕНІЕ VІ.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Кащей одинъ.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Ц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ловалъ онъ у нея руку; то ли ето знаменовало, что онъ согласился съ ея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предложениемъ по моему д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лу, какъ я и почелъ: или ужъ не влюбился ли онъ?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- - - Да полно до тово ли ему, чтобы влюбиться, когда о деньгахъ, д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ло идетъ!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Вздумаетъ ли челов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къ о любви, ково что до денегъ касается, напрасна моя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ревность. Всякое животное любится и сочетавается, а богат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етъ челов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къ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только. Ково бы смерть устрашила, ежели бы на томъ св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т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 xml:space="preserve"> деньги были! кто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бы отвращался отъ кончины своей. И ежели въ царствіи небесномъ денегъ не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будетъ такъ какое ето намъ добрымъ людямъ воздаяніе. О праведный Боже! не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испов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димы судьбы твои!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ЯВЛЕНІЕ VІІ.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Кащей и Леандръ.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Кащей.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Что у васъ новенькова?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Леандръ.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И старенькова, сударь, довольно.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Кащей.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Все о моей деревн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?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Леандръ.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Все о своей деревн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.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Кащей.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По чему она твоя! она за мною отказана, разв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 xml:space="preserve"> ты законовъ не знаешъ?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Леандръ.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Вы знаете, какъ она за Вами отказана; за вами по закладу надлежало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отказать половину дерсвни, надлежащую тетк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 xml:space="preserve"> моей, а ошибкою отказана вся,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чему мать моя и противилась; такъ ошибка та, сколько была не изв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стна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пьяному отказчику, столько вамъ то в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домо было, принадлежитъ ли по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закладной вамъ та деревня.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Кащей.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Да я уже ею многія влад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ю л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та, и крестьянъ, какъ отецъ чадъ оберегалъ,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и бралъ съ нихъ только въ двое больше, нежели съ отцовскихъ, смертный часъ,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и судъ Божій памятуя.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Леандръ.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Довольно вамъ и того, что я съ васъ завладеныхъ не требую денегъ.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Кащей.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Мн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 xml:space="preserve"> съ тебя требовать денегъ надобно, мужикн т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 xml:space="preserve"> мн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 xml:space="preserve"> въ куплю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обошлися во время недорода хл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ба. Что мн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 xml:space="preserve"> до тово, чья деревня за мною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отказана? за мною хоть Каширу откажи, такъ я ею влад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ти стану; да Кашира то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Государская.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Леандръ.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А деревня то, сударь, моя.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Кащей.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Для чево ты давно о поворот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 xml:space="preserve"> деревни своей не билъ челомъ?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Леандръ.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Для тово, что я малъ былъ, а потомъ былъ я въ школ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 xml:space="preserve"> долго, и потомъ въ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арміи и въ походахъ.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Кащей.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Вотъ я вышлю Исабеллу, такъ она тебя лутче уговоритъ; она васъ учить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ум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етъ; Дорантъ отъ четырехъ сотъ рублей не отвертелся. Вить онъ теб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 xml:space="preserve"> другъ я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чаю?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Леандръ.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Конечно, ету честь я им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ю.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Кащей.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Такъ какова Исабелла, то спроси у нево,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Леандръ.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Я ето знаю и безъ нево, что она д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вца достойная. Ее вс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 xml:space="preserve"> добросердечною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д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вицею почитаютъ, не смотря на то, что Колчулай ее злословитъ.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Кащей.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Колчулай, плутъ.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Леандръ.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На что то сказывати, что вс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мъ изв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стно? конечно плутъ: и ругаетъ ее за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то, что она не выдала за нево въ замужство своево им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нія, и не отдала за ними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ему себя въ приданое.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Кащей.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Что бы я племянницу свою выдалъ за Кочулая!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Леандръ.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Етова онъ хот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лъ.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Кащей.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За крючкотворца и за вора!</w:t>
      </w:r>
    </w:p>
    <w:p>
      <w:pPr>
        <w:pStyle w:val="Normal"/>
        <w:autoSpaceDE w:val="false"/>
        <w:rPr/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Леандръ</w:t>
      </w:r>
      <w:r>
        <w:rPr>
          <w:rFonts w:cs="PalatinoLinotype;Times New Roman" w:ascii="PalatinoLinotype;Times New Roman" w:hAnsi="PalatinoLinotype;Times New Roman"/>
          <w:color w:val="000000"/>
        </w:rPr>
        <w:t xml:space="preserve">, </w:t>
      </w: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.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Онъ искалъ етова.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Кащей.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Которой кралъ всякое животное!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Леандръ.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Онъ етова - - -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Кащей.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Которой командуя кралъ казенныхъ лошадей!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Леандръ.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Онъ етова - - -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Кащей.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Которой на заборахъ пасквили прибиваетъ.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Леандръ.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Онъ етова - - -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Кащей.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Который судя колодниковъ</w:t>
      </w: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 xml:space="preserve">, </w:t>
      </w:r>
      <w:r>
        <w:rPr>
          <w:rFonts w:cs="PalatinoLinotype;Times New Roman" w:ascii="PalatinoLinotype;Times New Roman" w:hAnsi="PalatinoLinotype;Times New Roman"/>
          <w:color w:val="000000"/>
        </w:rPr>
        <w:t>у нихъ просилъ за освобожденіе ихъ отъ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смертной казни, сахару, изюму и винныхъ ягодъ!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Леандръ.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Онъ - - -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Кащей.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Который средь улицы вскочивъ на суму кареты, сорвалъ у н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которой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д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вицы съ руки перстень.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Леандръ.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Онъ - - -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Кащей.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Который влюбливается въ деньги нев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стъ, и на т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хъ д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вицъ подаетъ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плутовскія явки, пиша въ нихъ то, чево т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мъ д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вицамъ о немъ и не грезилося, и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представляетъ ради допросу старыхъ, почтенныхъ, доброд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тельныхъ и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безпорочныхъ боярынь, и знатныхъ отцевъ дочерей во свид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тельство.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Леандръ особливо.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Такими поступками онъ таковъ обществу гнусенъ, каковъ ты.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Кащей.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Которой - - -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Леандръ.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И который давно ошельмованъ быти достоинъ.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Кащей.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Я о немъ и слышать не хочу, а о деревн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 xml:space="preserve"> твоей не хочу и думать.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ЯВЛЕНІЕ VIII.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Леандръ одинъ.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Давно васъ об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ихъ пов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сить надобно: одново за воровство и за протчія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безд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льства, а другова за лихоимство и за протчія безд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льства, чтобы исчезли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такія твари, которыя толико общему спокойству и честности ядовиты.</w:t>
      </w:r>
    </w:p>
    <w:p>
      <w:pPr>
        <w:pStyle w:val="Normal"/>
        <w:autoSpaceDE w:val="false"/>
        <w:rPr/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Конецъ втораго д</w:t>
      </w:r>
      <w:r>
        <w:rPr>
          <w:rFonts w:cs="Lucida Sans Unicode" w:ascii="Lucida Sans Unicode" w:hAnsi="Lucida Sans Unicode"/>
          <w:i/>
          <w:iCs/>
          <w:color w:val="000000"/>
        </w:rPr>
        <w:t>ѣ</w:t>
      </w: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йствія.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Д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ЙСТВIЕ III.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ЯВЛЕНІЕ І.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Клара одна.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Н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тъ, не при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халъ еще господинъ Дорантъ</w:t>
      </w: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 xml:space="preserve">, </w:t>
      </w:r>
      <w:r>
        <w:rPr>
          <w:rFonts w:cs="PalatinoLinotype;Times New Roman" w:ascii="PalatinoLinotype;Times New Roman" w:hAnsi="PalatinoLinotype;Times New Roman"/>
          <w:color w:val="000000"/>
        </w:rPr>
        <w:t>а деньги уже скоро вс</w:t>
      </w:r>
      <w:r>
        <w:rPr>
          <w:rFonts w:cs="Lucida Sans Unicode" w:ascii="Lucida Sans Unicode" w:hAnsi="Lucida Sans Unicode"/>
          <w:color w:val="000000"/>
        </w:rPr>
        <w:t>ѣ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дочтутся. Всякой челов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къ им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етъ ут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шенія по своему вкусу. Кащей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услаждается Дорантовою къ себ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 xml:space="preserve"> чивостью, а Исабелла Дорантовою къ себ</w:t>
      </w:r>
      <w:r>
        <w:rPr>
          <w:rFonts w:cs="Lucida Sans Unicode" w:ascii="Lucida Sans Unicode" w:hAnsi="Lucida Sans Unicode"/>
          <w:color w:val="000000"/>
        </w:rPr>
        <w:t>ѣ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горячностію; что кому мило, тотъ о томъ и мыслитъ, и что кому надобно, то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тому и важнымъ кажется, и всякъ забавляется своею охотою: военныя люди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говорятъ о войн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, гражданскія о законахъ, ученыя о наукахъ, художники о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художествахъ, щеголи и щеголихи о нарядахъ; однако есть люди, которыя и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обо всемъ разговаривать ум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ютъ. Только ни кто я чаю столько не мыслитъ и не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говоритъ ниже о своей любовниц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, какъ Кащей о своихъ деньгахъ; я часто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слыхала, что онъ и во сн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 xml:space="preserve"> о нихъ бредитъ.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ЯВЛЕНІЕ ІІ.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Пасквинъ и Клара.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Пасквинъ.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Доложи, д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вушкав, господину своему, что я ради принятія закладовъ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присланъ отъ господина своево.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Клара.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Будто онъ теб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 xml:space="preserve"> заклады отдастъ?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Пасквинъ.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А для чево?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Клара.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Для тово, что онъ не только теб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, да, никому въ етомъ, кром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 xml:space="preserve"> ево не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пов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ритъ безъ свид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телей.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Пасквинъ.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Я ему дамъ росписку, за подписаніемъ моево господина.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Клара.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Ето д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ло другое.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Пасквинъ.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Мн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 xml:space="preserve"> мой господинъ и не въ томъ в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ритъ.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Клара.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А нашъ Кащей называетъ подлостью слугъ своихъ.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Пасквинъ.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Разв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 xml:space="preserve"> подлостью?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Клара.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Н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тъ, падлостью, думая, что слово ето отъ падать началося</w:t>
      </w: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 xml:space="preserve">, </w:t>
      </w:r>
      <w:r>
        <w:rPr>
          <w:rFonts w:cs="PalatinoLinotype;Times New Roman" w:ascii="PalatinoLinotype;Times New Roman" w:hAnsi="PalatinoLinotype;Times New Roman"/>
          <w:color w:val="000000"/>
        </w:rPr>
        <w:t>и что слуги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ево и вс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хъ господъ люди, самыя презр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нныя, и что нихъ не такія души, какъ у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господъ: и всегда, кричитъ: Хамово кол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но: злод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и мои: враги мои: вотъ какъ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онъ домочадцовъ своихъ называетъ.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Пасквинъ.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Крестьяня, или землед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льцы степенью еще и насъ ниже; однако не знаю,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за то бы ихъ называть подлыми, или по ево падлыми людьми; я думаю, что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землед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лецъ почтенняе лихоимца.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Клара.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Да принесъ ли ты т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 xml:space="preserve"> деньги, которыя въ добавокъ за м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дныя назначены?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Пасквинъ.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И т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 xml:space="preserve"> зд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сь.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Клара.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Онъ въ прием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 xml:space="preserve"> денегъ гораздо точенъ. Давъ онъ родному своему брату, и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еще н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которому ближайшему свойственнику, по сту рублевъ, вычетъ по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двенатцати процентовъ, и взявъ заклады въ десятеро больше, когда они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н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сколько дней къ заплат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 xml:space="preserve"> не исправилися, ихъ было съ ума свелъ, и въ день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раза по два къ нимъ съ промеморіями посылалъ, ставя еще имъ новымъ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одолженіемъ и то, что слуги ево подошвы попротоптали, а онъ за то съ нихъ,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какъ родной братъ и ближній самый свойственникъ, не взялъ ни по коп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йк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, и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клялся передъ своими друзьями, что онъ имъ ето уступилъ.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Пасквинъ.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Едакая гадина !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Клара.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Помолвилъ онъ дочь, коей съ ея сестрами треть материнскова им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нія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надлежала, и на которыхъ онъ деньги великую присовокупилъ казну, и выдалъ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дочь ету, какъ слухъ носится, за хорошева челов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ка, которова ему по ево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небогатству и по любви къ дочери весьма снабдить надлежало: а онъ вычелъ у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нево изъ дочерня приданова проценты; я де свою дочь не хот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лъ выдавать въ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нын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шній годъ замужъ; такъ по вс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мъ правамъ, процентныя деньги сего года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мн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 xml:space="preserve"> взыскать надлежитъ. Такъ едакое д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ло, я чаю, никогда отъ начала мира во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всей подсолнечной слыхано не бывало: съ дочери изъ денегъ ея матери, кто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кром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 xml:space="preserve"> етова адскова духа проценты возметъ: а другихъ дочерей онъ в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чно въ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д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вкахъ засадилъ: а они б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дныя живутъ у нево, какъ на каторг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. Да не только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дочери, и племянница то ево отъ нево мучится: а она и сама о себя можетъ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опереться.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Пасквинъ.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Гнусн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йшее животное!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Клара.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При дач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 xml:space="preserve"> въ заемъ выноситъ онъ ящечки съ дырками, какія у богод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ленъ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поставляются, и собираетъ милостины, прося у заимщиковъ себ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 xml:space="preserve"> въ ящичекъ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по два рубли, а иногда и бол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е съ тысячи, будто на дачу людямъ жалованья, а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оныя деньги себ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 xml:space="preserve"> беретъ.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Пасквинъ.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Едакая непостижимая и преестественная тварь! какъ онъ соблюдается, что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о ево преетественномъ лихоимств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 xml:space="preserve"> ни кто не представитъ туда, гд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 xml:space="preserve"> надлежитъ?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Клара.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Ето и мн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 xml:space="preserve"> не понятно.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ЯВЛЕНІЕ ІІІ.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Кащей, Клара и Пасквинъ.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Кащей.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Не все сполна, не все сполна. - - Что ты?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Пасквинъ.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Я пришелъ по заклады.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Кащей.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По заклады? ха, ха, ха.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Пасквинъ.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Какой см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хъ тутъ?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Кащей.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Чтобы я теб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 xml:space="preserve"> пов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рилъ? ха, ха, ха.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Клара.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Онъ и самъ себ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 xml:space="preserve"> безъ свид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телей не очень в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ритъ, когда деньги считаетъ; а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то выдалъ бы онъ ему заклады! ха, ха, ха!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Пасквинъ особливо.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Едакой уродъ! едакая чучила! екой Кащей безсмертной! ха, ха, ха.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Кащей.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Чему ты см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ешся?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Пасквинъ.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Я см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юся</w:t>
      </w: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 xml:space="preserve">, </w:t>
      </w:r>
      <w:r>
        <w:rPr>
          <w:rFonts w:cs="PalatinoLinotype;Times New Roman" w:ascii="PalatinoLinotype;Times New Roman" w:hAnsi="PalatinoLinotype;Times New Roman"/>
          <w:color w:val="000000"/>
        </w:rPr>
        <w:t>сударь, отъ радости, что вате высокопревосходительство въ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такой глубокой старости къ житейскому толико кр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пко пригвождены, будто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какъ бы вамъ никогда не умирать, хотя вы уже какъ скелетъ со вс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мъ изсохли, и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думаю, что вы не простой Кащей</w:t>
      </w: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 xml:space="preserve">, </w:t>
      </w:r>
      <w:r>
        <w:rPr>
          <w:rFonts w:cs="PalatinoLinotype;Times New Roman" w:ascii="PalatinoLinotype;Times New Roman" w:hAnsi="PalatinoLinotype;Times New Roman"/>
          <w:color w:val="000000"/>
        </w:rPr>
        <w:t>да Кащей безсмертной.</w:t>
      </w:r>
    </w:p>
    <w:p>
      <w:pPr>
        <w:pStyle w:val="Normal"/>
        <w:autoSpaceDE w:val="false"/>
        <w:rPr/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Кащей</w:t>
      </w:r>
      <w:r>
        <w:rPr>
          <w:rFonts w:cs="PalatinoLinotype;Times New Roman" w:ascii="PalatinoLinotype;Times New Roman" w:hAnsi="PalatinoLinotype;Times New Roman"/>
          <w:color w:val="000000"/>
        </w:rPr>
        <w:t>.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Ахъ, другъ мой, не миновати смерти. Все въ мир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 xml:space="preserve"> семъ суета: и домъ, и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деревни, и золото, и серебро, и жемчугъ, и самыя драгоцен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йшія камни: со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всемъ раставаться, со всемъ прощаться, и горчайшими омывъ сундуки свои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слезами, взглянуть въ посл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дній разъ на запечатанныя свои м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шки, и сказать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имъ: прощайте возлюбленныя мои денежки: ужъ я съ вами никогда не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увижуся.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Пасквинъ и Клара.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Ха, ха, ха! - - - ха, ха, ха! - - - ха, ха!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Кащей.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См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йтеся богоотступники, см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йтеся сокрушенію сердца, моево. - - - Въ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четырехъ стахъ рублевъ недостаетъ дватцати коп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екъ.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Пасквинъ.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Вотъ вамъ, сударь, полполтинникъ.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Кащей.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Возми пять коп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екъ назадъ; лишнява не надобно.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Пасквинъ.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Я слыхалъ то, что слово лишекъ отъ лихости происходитъ, а лихоимство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беззаконно.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Кащей.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Какъ не беззаконіе! гр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хъ душепагубный, гр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хъ на небо вопіющій; что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украсти, взяти лишнее, ето все одно; на что мн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 xml:space="preserve"> въ пять коп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екъ? Возми ихъ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себ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, да владей ими: а у меня къ чужому и сердце не лежитъ, отдай мн</w:t>
      </w:r>
      <w:r>
        <w:rPr>
          <w:rFonts w:cs="Lucida Sans Unicode" w:ascii="Lucida Sans Unicode" w:hAnsi="Lucida Sans Unicode"/>
          <w:color w:val="000000"/>
        </w:rPr>
        <w:t>ѣ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надлежащее, да и полно. - - - Вотъ еще другъ мой, объ етомъ какъ? на четыре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ста рублевъ дватцать рублевъ, принять положено: по пяти коп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екъ на рубль; а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на т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 xml:space="preserve"> дватцать рублевъ, ежели они м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дныя, считая по пяти коп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екъ на рублъ,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дватцать пятикоп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ешниковъ, и того рубль: а на тотъ рубль еще пять коп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екъ, а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на т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 xml:space="preserve"> пять коп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екъ уже небольшое д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ло; то отдай пожалуй въ богод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льни;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пускай за меня Бога молятъ.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Пасквинъ.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Очень хорошо.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Кащей.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Да что бы Дорантъ самъ пришелъ: а теб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 xml:space="preserve"> я закладовъ не отдамъ.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Пасквинъ.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Вотъ, расписка ево руки.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Кащей.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Да деньги то гд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?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Пасквинъ.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Въ с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няхъ, подъ часами у вашева казначея.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Кащей.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Все въ с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няхъ, да въ с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няхъ?.. - - Желтозеръ!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Желтозеръ входитъ.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ЯВЛЕНІЕ ІV.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Кащей, Клара, Пасквинъ и Желтозеровъ.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Кащей.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Не укралъ ли ты чево злод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й мой!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Желтозеръ.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Какъ украсть: они запечатаны сударь.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Кащей.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 xml:space="preserve">Да вы вить на ето проворны. - - </w:t>
      </w: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 xml:space="preserve">Пасквину. </w:t>
      </w:r>
      <w:r>
        <w:rPr>
          <w:rFonts w:cs="PalatinoLinotype;Times New Roman" w:ascii="PalatinoLinotype;Times New Roman" w:hAnsi="PalatinoLinotype;Times New Roman"/>
          <w:color w:val="000000"/>
        </w:rPr>
        <w:t>А т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 xml:space="preserve"> дватцать одинъ рубль и пять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коп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ек?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Пасквинъ.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Вотъ они, сударь, да еще и серебромъ.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Кащей.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Однако у насъ уже положено, чтобы взять какъ за м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дныя, что доведется.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Пасквинъ.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Мн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 xml:space="preserve"> вел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но вамъ безспорно повиноваться.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Кащей.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Что ты скотина, безъ башмаковъ?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Желтозеръ.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Протопталися, сударь, и изорвалися.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Кащей.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Что мн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 xml:space="preserve"> съ вами д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лать хамово пл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мя? я на нын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шній годъ теб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 xml:space="preserve"> еще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жалованья четыре алтына прибавилъ.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Желтозеръ.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Мы, сударь</w:t>
      </w: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 xml:space="preserve">, </w:t>
      </w:r>
      <w:r>
        <w:rPr>
          <w:rFonts w:cs="PalatinoLinotype;Times New Roman" w:ascii="PalatinoLinotype;Times New Roman" w:hAnsi="PalatinoLinotype;Times New Roman"/>
          <w:color w:val="000000"/>
        </w:rPr>
        <w:t>покупкою дровъ разоряемся.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Кащей.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Кто вамъ дрова покупать приказываетъ?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Желтозеръ.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Ч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мъ же, сударь, варить намъ себ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 xml:space="preserve"> щи, когда вы намъ дровъ не жалуете?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Кащей.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А сами вы дровъ достать не ум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ете?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Желтозеръ.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Гд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, сударь, ихъ достанешъ?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Кащей.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Малоли на Москв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 xml:space="preserve"> р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к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 xml:space="preserve"> дровъ? скажи имъ еще гд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; никакъ вы хотите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чтобы я вамъ по спичкамъ толковалъ: гд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 xml:space="preserve"> взять, какъ взять.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Желтозеръ.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Везд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 xml:space="preserve">, </w:t>
      </w:r>
      <w:r>
        <w:rPr>
          <w:rFonts w:cs="PalatinoLinotype;Times New Roman" w:ascii="PalatinoLinotype;Times New Roman" w:hAnsi="PalatinoLinotype;Times New Roman"/>
          <w:color w:val="000000"/>
        </w:rPr>
        <w:t>сударь</w:t>
      </w: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 xml:space="preserve">, </w:t>
      </w:r>
      <w:r>
        <w:rPr>
          <w:rFonts w:cs="PalatinoLinotype;Times New Roman" w:ascii="PalatinoLinotype;Times New Roman" w:hAnsi="PalatinoLinotype;Times New Roman"/>
          <w:color w:val="000000"/>
        </w:rPr>
        <w:t>караулятъ.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Кащей.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Будто таки караульщикъ атъ и не заснетъ? Вотъ какая скотина! едакая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неучь! едакой болванъ! отнеси дуракъ деньги то въ спальню, да возми себ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 xml:space="preserve"> мои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старыя туфли</w:t>
      </w: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 xml:space="preserve">, </w:t>
      </w:r>
      <w:r>
        <w:rPr>
          <w:rFonts w:cs="PalatinoLinotype;Times New Roman" w:ascii="PalatinoLinotype;Times New Roman" w:hAnsi="PalatinoLinotype;Times New Roman"/>
          <w:color w:val="000000"/>
        </w:rPr>
        <w:t>въ которыхъ я четвертаго году въ баню ходилъ. Пойти, да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перечесть.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ЯВЛЕНІЕ V.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Пасквинъ и Клара.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Пасквинъ.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Я едакова скареда сроду моево не видывалъ.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Клара.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Такія то на св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т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 xml:space="preserve"> есть люди!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Пасквинъ.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Вамъ я думаю ево поступки и удивленія больше не приносятъ?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Клара.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Чему дивиться; мы ето каждую минуту видимъ.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Пасквинъ.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Какъ ево по сіе время ни кто въ сатиру не внесетъ?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Клара.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Ето правда, что онъ сатиры достоинъ: и онъ такъ етова слова не любитъ,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какъ смерть, Сатиру и Пасквиль за одно почитая.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Пасквинъ.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Дорого бы я далъ, ежели бы Сатиру кто на нево зд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лалъ.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Клара.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Жал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ть о немъ, такъ жал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ть о беззаконіи.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Пасквинъ.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Намнясь н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которыя господа говорили, что сколько хвала и награжденіе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утверждаетъ доброд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тели, толико хула и наказаніе искоренятъ пороки: а мн</w:t>
      </w:r>
      <w:r>
        <w:rPr>
          <w:rFonts w:cs="Lucida Sans Unicode" w:ascii="Lucida Sans Unicode" w:hAnsi="Lucida Sans Unicode"/>
          <w:color w:val="000000"/>
        </w:rPr>
        <w:t>ѣ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кажется, что они д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ло говоятъ.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Клара.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А Кащея, едакова смраднова челов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ка, хулою не исправишь; виселица ему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Сатира; лишь иметъ, гордостью наполненъ, клеветникъ, сплетникъ, мучитель -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- -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Пасквинъ.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Такъ онъ и къ мучительству склоненъ?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Клара.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Подобнова ему тирана солнце не осв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щало, слуги ево, не учинившія ни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какова зло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действа л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тъ на пять заключаются въ кандалы: и когда онъ говоритъ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о пыткахъ, такъ такъ же изображаетъ то, что инда волосы дыбомъ становятся: и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и часто едакія исторіи онъ разсказываетъ, ругая ихъ иногда, что они только о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нарядахъ говорятъ: а такія р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чи, которыя челов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ка по кож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 xml:space="preserve"> подираютъ, будто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приятныя и важныя въ бес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д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 xml:space="preserve"> разговоры.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ЯВЛЕНІЕ VІ.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Кащей, Пасквинъ и Клара.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Кащей.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Гд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 xml:space="preserve"> жъ расписка то?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Пасквинъ.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А заклады то, да закладная то гд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, сударь?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Кащей.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Заклады ваши не пропадутъ.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Пасквинъ.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Да и распискато не пропадетъ.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Кащей.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Да расписку то напередъ выдай. Вотъ заклады и закладная.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Пасквинъ.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Вотъ расписка.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Кащей.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Отдай же ее.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Пасквинъ.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Отдай же заклады и закладную.</w:t>
      </w:r>
    </w:p>
    <w:p>
      <w:pPr>
        <w:pStyle w:val="Normal"/>
        <w:autoSpaceDE w:val="false"/>
        <w:rPr/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Кащей вынимаетъ изъ запазухи м</w:t>
      </w:r>
      <w:r>
        <w:rPr>
          <w:rFonts w:cs="Lucida Sans Unicode" w:ascii="Lucida Sans Unicode" w:hAnsi="Lucida Sans Unicode"/>
          <w:i/>
          <w:iCs/>
          <w:color w:val="000000"/>
        </w:rPr>
        <w:t>ѣ</w:t>
      </w: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шечикъ и бумагу.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Не то было на ум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, да быть уже такъ; простите друзья мои. Вотъ теб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.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Пасквинъ протягивая руку.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Пожалуйте.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Кащей протягивая руку.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 xml:space="preserve">Расписку то. </w:t>
      </w: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Беретъ у нево расписку, отъ себя закладовъ и закладной не</w:t>
      </w:r>
    </w:p>
    <w:p>
      <w:pPr>
        <w:pStyle w:val="Normal"/>
        <w:autoSpaceDE w:val="false"/>
        <w:rPr/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отдаетъ,кладетъ ихъ опять себ</w:t>
      </w:r>
      <w:r>
        <w:rPr>
          <w:rFonts w:cs="Lucida Sans Unicode" w:ascii="Lucida Sans Unicode" w:hAnsi="Lucida Sans Unicode"/>
          <w:i/>
          <w:iCs/>
          <w:color w:val="000000"/>
        </w:rPr>
        <w:t>ѣ</w:t>
      </w: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 xml:space="preserve"> въ пазуху. Смотритъ расписку, и взявъ расписку</w:t>
      </w:r>
    </w:p>
    <w:p>
      <w:pPr>
        <w:pStyle w:val="Normal"/>
        <w:autoSpaceDE w:val="false"/>
        <w:rPr/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въ зубы, вынимаетъ заклады, и раскрываетъ ему м</w:t>
      </w:r>
      <w:r>
        <w:rPr>
          <w:rFonts w:cs="Lucida Sans Unicode" w:ascii="Lucida Sans Unicode" w:hAnsi="Lucida Sans Unicode"/>
          <w:i/>
          <w:iCs/>
          <w:color w:val="000000"/>
        </w:rPr>
        <w:t>ѣ</w:t>
      </w: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 xml:space="preserve">шечикъ. </w:t>
      </w:r>
      <w:r>
        <w:rPr>
          <w:rFonts w:cs="PalatinoLinotype;Times New Roman" w:ascii="PalatinoLinotype;Times New Roman" w:hAnsi="PalatinoLinotype;Times New Roman"/>
          <w:color w:val="000000"/>
        </w:rPr>
        <w:t xml:space="preserve">Вотъ они </w:t>
      </w: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ц</w:t>
      </w:r>
      <w:r>
        <w:rPr>
          <w:rFonts w:cs="Lucida Sans Unicode" w:ascii="Lucida Sans Unicode" w:hAnsi="Lucida Sans Unicode"/>
          <w:i/>
          <w:iCs/>
          <w:color w:val="000000"/>
        </w:rPr>
        <w:t>ѣ</w:t>
      </w: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луя ихъ: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простите мои душеньки. Пойди же скоряе вонъ: не наядай глазамъ моимъ.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ЯВЛЕНІЕ VІІ.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Кащей и Клара.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Кащей.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Вотъ такъ то Кларушка! все суета въ св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т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 xml:space="preserve"> семъ: въ ету минуту заклады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были меня: минута прошла и все миновалося: все сонъ и м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чтаніе. Со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брильянтами табакерка и часы и высокосіятельн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йшій перстень увеселяли и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мысли и глаза мои: красота ихъ затмилась предо мною, и оставило мн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 xml:space="preserve"> только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единое горестное воспоминаніе, лишивъ меня сладчайшей надежды; я думалъ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было</w:t>
      </w: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 xml:space="preserve">, </w:t>
      </w:r>
      <w:r>
        <w:rPr>
          <w:rFonts w:cs="PalatinoLinotype;Times New Roman" w:ascii="PalatinoLinotype;Times New Roman" w:hAnsi="PalatinoLinotype;Times New Roman"/>
          <w:color w:val="000000"/>
        </w:rPr>
        <w:t>что Дорантъ по молодости не исправится къ заплат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 xml:space="preserve"> долгу, а вещицы ево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у меня ухнутъ; однако не исполнилося мое чаяніе и желаніе.</w:t>
      </w:r>
    </w:p>
    <w:p>
      <w:pPr>
        <w:pStyle w:val="Normal"/>
        <w:autoSpaceDE w:val="false"/>
        <w:rPr/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Клара</w:t>
      </w:r>
      <w:r>
        <w:rPr>
          <w:rFonts w:cs="PalatinoLinotype;Times New Roman" w:ascii="PalatinoLinotype;Times New Roman" w:hAnsi="PalatinoLinotype;Times New Roman"/>
          <w:color w:val="000000"/>
        </w:rPr>
        <w:t>.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Кто то прі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халъ.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Кащей.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Конечно Дорантъ поблагодарить меня за неотплатныя мои къ себ</w:t>
      </w:r>
      <w:r>
        <w:rPr>
          <w:rFonts w:cs="Lucida Sans Unicode" w:ascii="Lucida Sans Unicode" w:hAnsi="Lucida Sans Unicode"/>
          <w:color w:val="000000"/>
        </w:rPr>
        <w:t>ѣ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милости.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Клара.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Онъ</w:t>
      </w: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 xml:space="preserve">, </w:t>
      </w:r>
      <w:r>
        <w:rPr>
          <w:rFonts w:cs="PalatinoLinotype;Times New Roman" w:ascii="PalatinoLinotype;Times New Roman" w:hAnsi="PalatinoLinotype;Times New Roman"/>
          <w:color w:val="000000"/>
        </w:rPr>
        <w:t>да еще не знаю кто съ нимъ.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Кащей.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Денегъ занимать ково нибудь привезъ онъ; только я меньше дватцати пяти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на сто не возьму, хоть онъ тресни.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Клара.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Мн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 xml:space="preserve"> зд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сь д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лать нечево.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ЯВЛЕНIЕ VIII.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Кащей одинъ.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Возми онъ у меня м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дными: а за серебрецо то можно взять и по тритцати.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О серебрецо, серебрецо! душа ты моя: ты мн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 xml:space="preserve"> и во сновид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ніи ут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шеніе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пріносишъ: когда съ т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ломъ духъ мой разлучится, тогда погибнутъ о теб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 xml:space="preserve"> мои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помышленія. О разлука, разлука! не возмущай прежде времени сею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преужасною мыслію сердца моево!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ЯВЛЕНIЕ ІХ.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Кащей, Дорантъ и Леандръ.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Кащей.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Что вы, государи мои? Вить не все мн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 xml:space="preserve"> съ вами пустое молоть! надобно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хозяину и покой дать. Ты у меня перстенекъ, табакерочку, да часики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подтибрилъ, а ты деревеньку сбрить хочешь; нечево вамъ у меня д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лать.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Дорантъ.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Я, сударь, при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халъ въ вашъ домъ: за гораздо большею нуждою.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Леандръ.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А я теперь истинно ради ево съ нимъ прі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халъ, и что бы мы васъ оба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удобняе умилостивя, привели ко исполненію ево предпріятія.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Кащей.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Етова, господинъ Дорантъ, не видать теб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 xml:space="preserve">, </w:t>
      </w:r>
      <w:r>
        <w:rPr>
          <w:rFonts w:cs="PalatinoLinotype;Times New Roman" w:ascii="PalatinoLinotype;Times New Roman" w:hAnsi="PalatinoLinotype;Times New Roman"/>
          <w:color w:val="000000"/>
        </w:rPr>
        <w:t>какъ ушей своихъ.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Дорантъ особливо.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Конечно Исабелла уже ему открылася - - -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Кащей.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Что бы я т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мъ тебя удовольстволъ, н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тъ, государь мой, и въ голову себ</w:t>
      </w:r>
      <w:r>
        <w:rPr>
          <w:rFonts w:cs="Lucida Sans Unicode" w:ascii="Lucida Sans Unicode" w:hAnsi="Lucida Sans Unicode"/>
          <w:color w:val="000000"/>
        </w:rPr>
        <w:t>ѣ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етова не бери.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Дорантъ.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Что жь бы тому препятствовало?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Кащей.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Что мое, то мое, а не твое.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Дорантъ.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Оно ваше только на время, а моимъ в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чно быть можетъ.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Кащей.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Ежели я теб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 xml:space="preserve"> отдамъ.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Дорантъ.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Да для чево жь вамъ и не отдать?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Кащей.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Едакой доброй челов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къ; однако хотя бы ты семи пядей былъ во лбу, такъ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у меня тово, что мое, изъ рукъ не вырвешъ.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Дорантъ.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Я не вырываю изъ рукъ вашихъ; да прошу васъ о томъ со всякою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покорностію.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Кащей.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И я твой покорный слуга. Да что тебя къ етому привело?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Дорантъ.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Одна только любовь: а другой причиньі н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тъ.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Кащей.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Едакое сумазбродство: влюбился въ чужія деньги!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Дорантъ.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Въ какія, сударь, деньги?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Кащей.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Такъ разв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 xml:space="preserve"> м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дныя то деньги и не деньги?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Дорантъ.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Я, сударь, не о деньгахъ говорю.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Кащей.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Такъ о чемъ же ты говоришъ.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Дорантъ.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Я, сударь, говорю о вашей племянниц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.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Кащей.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Ха, ха, ха! —— ха, ха, ха.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Дорантъ.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Я не думаю, что бы ето см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шно было.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Кащей.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Ха, ха, ха! —— ха, ха, ха.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Дорантъ.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Ето не см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шно.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Кащей.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Какъ не см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шно? увид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въ д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вку въ перьвыя, влюбился въ нее по уши!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ежели бы я ето зналъ, такъ бы она съ тебя тысячу стибрила. Хороша горчица,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да посл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 xml:space="preserve"> подана кушанья. —— Пойдетъ ли она за мота, который перстни,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табакерки и часы закладываетъ?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Дорантъ.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Меня не мотовство, да нужда привела къ тому.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Кащей.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Она ни за ково, а не только за тебя, замужъ ийти не хочетъ. А можетъ быть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она еще и пострижется, что бы я и сов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товалъ; временная жизнь и весь сей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миръ только т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нь сна.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Дорантъ.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Я тово только желаю, чтобы вы на ето мое предложеніе согласны были.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Кащей.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Бога даю теб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 xml:space="preserve"> порукою, что я ее за тебя выдамъ, только бы она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согласилась: а я в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рно знаю, что она услыша такое твое предложеніе, отъ см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ха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животъ надорветъ. Исабелла, Исабелла.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ЯВЛЕНІЕ ПОСЛ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ДНЕЕ.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Кащей, Дорантъ, Исабелла, Леандръ и Клара.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Кащей.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Слыхала ли ты едакую диковинку? Влюбился въ тебя по уши, и сватается.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Ха, ха</w:t>
      </w: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 xml:space="preserve">, </w:t>
      </w:r>
      <w:r>
        <w:rPr>
          <w:rFonts w:cs="PalatinoLinotype;Times New Roman" w:ascii="PalatinoLinotype;Times New Roman" w:hAnsi="PalatinoLinotype;Times New Roman"/>
          <w:color w:val="000000"/>
        </w:rPr>
        <w:t>ха!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Исабелла.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Ето, сударь, вамъ еще и см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шняе покажется, что я и сама въ нево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влюбилася.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Кащей.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Вить она теб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 xml:space="preserve"> ето на см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хъ говоритъ.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Дорантъ.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Спросите, сударь, ее.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Кащей.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Чево спрашивать? Кларушка, подумай только, естьли въ немъ умъ: а съ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виду д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тина, какъ д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тина. Ха, ха, ха!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Клара.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Ха, ха, ха!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Кащей.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Ха, ха, ха!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Клара.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Ха, ха, ха.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Кащей и Клара.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Ха, ха</w:t>
      </w: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 xml:space="preserve">, </w:t>
      </w:r>
      <w:r>
        <w:rPr>
          <w:rFonts w:cs="PalatinoLinotype;Times New Roman" w:ascii="PalatinoLinotype;Times New Roman" w:hAnsi="PalatinoLinotype;Times New Roman"/>
          <w:color w:val="000000"/>
        </w:rPr>
        <w:t>ха! —— ха, ха, ха! —— ха, ха</w:t>
      </w: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 xml:space="preserve">, </w:t>
      </w:r>
      <w:r>
        <w:rPr>
          <w:rFonts w:cs="PalatinoLinotype;Times New Roman" w:ascii="PalatinoLinotype;Times New Roman" w:hAnsi="PalatinoLinotype;Times New Roman"/>
          <w:color w:val="000000"/>
        </w:rPr>
        <w:t>ха!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Кащей указывая на Доранта.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Едакой уродъ!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Клара указывая на Кащея.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Едакой уродъ!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Дорантъ.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Вы, сударь, дали мн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 xml:space="preserve"> Бога порукою, что вы будете согласны съ волею ея, и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что ежели она захочетъ выйти за меня; такъ вы препятствовать не будете.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Кащей.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Такъ: я ето и теперь утверждаю.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Исабелла снявъ съ руки кольцо, отдаетъ ево Доранту.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Вотъ теб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 xml:space="preserve"> залогъ в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чной моей любви и в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чной моей в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рности.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Кащей.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Съ ума ты сошла Исабелла?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Исабелла.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Н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тъ, сударь.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Кащей.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Я етова не хочу.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Исабелла.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Да я, сударь, хочу. А вы давъ Бога порукою, и противор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чить не можете.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Кащей.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Я не въ такой мысли Бога порукою давалъ.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Исабелла.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Въ какой бы мысли вы етова поруку ни давали; нарушити своево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соизволенія не можете: а нарушеніемъ лишъ только погубите душу свою.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Леандръ.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Извольте, сударь, отдавать ему ево нев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сту, а мн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 xml:space="preserve"> мою деревню.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Кащей.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Дайте мн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 xml:space="preserve"> хотя полчаса на покаяніе: дайте хотя отходную прочесть.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Леандръ.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Ради друга моево, я, сударь, и т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хъ денегъ не требую, которыя вы въ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толикія л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та со крестьянъ въ оброкъ получали.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Исабелла.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А я Вамъ за нын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шній годъ уступаю съ денегъ моихъ проценты, считая на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ето по шести рублевъ, которыя, какъ вы знаете, отдавала я сама: а тово будетъ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съ пятидесяти тысячь, три тысячи рублевъ.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Кащей.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Грабятъ меня, а ты ихъ благодари. Отомсти имъ Боже беззаконія ихъ!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Исабелла.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Благодарствую, дядюшка, за ваше содержаніе. Все то, что я отъ васъ им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ла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худова, я забываю: да только желаю, чтобы вы на старости больше о душ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 xml:space="preserve"> своей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им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ли попеченія: а жизни вашей уже не много осталося.</w:t>
      </w:r>
    </w:p>
    <w:p>
      <w:pPr>
        <w:pStyle w:val="Normal"/>
        <w:autoSpaceDE w:val="false"/>
        <w:rPr>
          <w:rFonts w:ascii="PalatinoLinotype,Italic;Times New Roman" w:hAnsi="PalatinoLinotype,Italic;Times New Roman" w:cs="PalatinoLinotype,Italic;Times New Roman"/>
          <w:i/>
          <w:i/>
          <w:iCs/>
          <w:color w:val="000000"/>
        </w:rPr>
      </w:pPr>
      <w:r>
        <w:rPr>
          <w:rFonts w:cs="PalatinoLinotype,Italic;Times New Roman" w:ascii="PalatinoLinotype,Italic;Times New Roman" w:hAnsi="PalatinoLinotype,Italic;Times New Roman"/>
          <w:i/>
          <w:iCs/>
          <w:color w:val="000000"/>
        </w:rPr>
        <w:t>Кащей.</w:t>
      </w:r>
    </w:p>
    <w:p>
      <w:pPr>
        <w:pStyle w:val="Normal"/>
        <w:autoSpaceDE w:val="false"/>
        <w:rPr/>
      </w:pPr>
      <w:r>
        <w:rPr>
          <w:rFonts w:cs="PalatinoLinotype;Times New Roman" w:ascii="PalatinoLinotype;Times New Roman" w:hAnsi="PalatinoLinotype;Times New Roman"/>
          <w:color w:val="000000"/>
        </w:rPr>
        <w:t>А я желаю теб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>, жениху твоему и ево другу, чтобы вы вс</w:t>
      </w:r>
      <w:r>
        <w:rPr>
          <w:rFonts w:cs="Lucida Sans Unicode" w:ascii="Lucida Sans Unicode" w:hAnsi="Lucida Sans Unicode"/>
          <w:color w:val="000000"/>
        </w:rPr>
        <w:t>ѣ</w:t>
      </w:r>
      <w:r>
        <w:rPr>
          <w:rFonts w:cs="PalatinoLinotype;Times New Roman" w:ascii="PalatinoLinotype;Times New Roman" w:hAnsi="PalatinoLinotype;Times New Roman"/>
          <w:color w:val="000000"/>
        </w:rPr>
        <w:t xml:space="preserve"> сквозь землю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провалилися.</w:t>
      </w:r>
    </w:p>
    <w:p>
      <w:pPr>
        <w:pStyle w:val="Normal"/>
        <w:autoSpaceDE w:val="false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КОНЕЦЪ КОМЕДІИ.</w:t>
      </w:r>
    </w:p>
    <w:p>
      <w:pPr>
        <w:pStyle w:val="Normal"/>
        <w:rPr>
          <w:rFonts w:ascii="PalatinoLinotype;Times New Roman" w:hAnsi="PalatinoLinotype;Times New Roman" w:cs="PalatinoLinotype;Times New Roman"/>
          <w:color w:val="000000"/>
        </w:rPr>
      </w:pPr>
      <w:r>
        <w:rPr>
          <w:rFonts w:cs="PalatinoLinotype;Times New Roman" w:ascii="PalatinoLinotype;Times New Roman" w:hAnsi="PalatinoLinotype;Times New Roman"/>
          <w:color w:val="000000"/>
        </w:rPr>
        <w:t>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alatinoLinotype">
    <w:altName w:val="Times New Roman"/>
    <w:charset w:val="cc"/>
    <w:family w:val="auto"/>
    <w:pitch w:val="default"/>
  </w:font>
  <w:font w:name="Lucida Sans Unicode">
    <w:charset w:val="cc"/>
    <w:family w:val="swiss"/>
    <w:pitch w:val="variable"/>
  </w:font>
  <w:font w:name="PalatinoLinotype">
    <w:altName w:val="Italic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lineRule="auto" w:line="360"/>
      <w:ind w:left="794" w:right="567" w:firstLine="567"/>
    </w:pPr>
    <w:rPr>
      <w:sz w:val="28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Стиль2"/>
    <w:basedOn w:val="HTM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720" w:hanging="0"/>
    </w:pPr>
    <w:rPr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30T13:11:00Z</dcterms:created>
  <dc:creator>DOM</dc:creator>
  <dc:description/>
  <cp:keywords/>
  <dc:language>en-US</dc:language>
  <cp:lastModifiedBy>DOM</cp:lastModifiedBy>
  <dcterms:modified xsi:type="dcterms:W3CDTF">2007-12-30T13:12:00Z</dcterms:modified>
  <cp:revision>2</cp:revision>
  <dc:subject/>
  <dc:title/>
</cp:coreProperties>
</file>